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 листопада 2012 року                      м.Луцьк                                                  № 462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територіальної комісії з погашення заборгованості підприємств паливно-енергетичного комплек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39 і 41 Закону України “Про місцеві державні адміністрації”, у зв’язку з кадровими змінами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новий склад територіальної комісії з погашення заборгованості підприємств паливно-енергетичного комплексу області, утвореної розпорядженням голови обласної державної адміністрації від              6 березня 2006 року № 77 (зі змінами, внесеними розпорядженнями голови облдержадміністрації від 30 грудня 2010 року № 493, від 3 липня 2012 року           № 269, від 16 липня 2012 року № 284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Визнати такими, що втратили чинність, розпорядження голови обласної державної адміністрації від 30 грудня 2010 року № 493, від 3 липня 2012 року № 269, від 16 липня 2012 року № 28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  <w:tab/>
        <w:t xml:space="preserve">Розпорядження голов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05.11.2012 № 4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комісії з погашення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паливно-енергетичного комплексу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02"/>
        <w:gridCol w:w="5009"/>
      </w:tblGrid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инського територіального  представництва Національної комісії, що здійснює державне регулювання у сфері енергетики 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з комерційних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Волиньобленерго» 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ЛЬЧ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 інфраструктури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еруповноважений управління Служби безпеки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контролю  за виконанням договірних зобов’язань управління боргових зобов’язань департаменту реалізації газу Національної акціонерної компанії “Нафтогаз України” 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Л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Федор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аналізу діяльності підприємств житлово-комунального господарства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Федор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державної податкової служби в області 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з фінансових питань голови правління ПАТ «Волиньгаз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25:00Z</dcterms:created>
  <dc:creator>valya</dc:creator>
  <dc:description/>
  <cp:keywords/>
  <dc:language>en-US</dc:language>
  <cp:lastModifiedBy>DIANA</cp:lastModifiedBy>
  <cp:lastPrinted>2012-11-06T14:25:00Z</cp:lastPrinted>
  <dcterms:modified xsi:type="dcterms:W3CDTF">2012-11-06T12:29:00Z</dcterms:modified>
  <cp:revision>27</cp:revision>
  <dc:subject/>
  <dc:title/>
</cp:coreProperties>
</file>