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5</w:t>
      </w:r>
      <w:r>
        <w:rPr>
          <w:sz w:val="28"/>
          <w:szCs w:val="28"/>
        </w:rPr>
        <w:t xml:space="preserve"> листопада 2012 року</w:t>
        <w:tab/>
        <w:tab/>
        <w:tab/>
        <w:t xml:space="preserve">  м.Луцьк</w:t>
        <w:tab/>
        <w:tab/>
        <w:tab/>
        <w:tab/>
        <w:t xml:space="preserve">             № 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, що втратило чинність, розпорядження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шого заступника голови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ід 5 вересня 2007 року № 341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szCs w:val="28"/>
        </w:rPr>
        <w:t>Відповідно до статей 39, 41 Закону України «Про місцеві державні адміністрації</w:t>
      </w:r>
      <w:r>
        <w:rPr/>
        <w:t>», у зв’язку із завершенням терміну дії Комплексної програми енергозбереження Волинської області на 2007 – 2010 роки визнати таким, що втратило чинність, розпорядження першого заступника голови обласної державної адміністрації від 5 вересня 2007 року № 341 «Про запровадження обласного конкурсу «Лідер паливно-енергетичного комплек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ьчук 778 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28:00Z</dcterms:created>
  <dc:creator>tanya_b</dc:creator>
  <dc:description/>
  <cp:keywords/>
  <dc:language>en-US</dc:language>
  <cp:lastModifiedBy>DIANA</cp:lastModifiedBy>
  <cp:lastPrinted>2012-11-01T11:23:00Z</cp:lastPrinted>
  <dcterms:modified xsi:type="dcterms:W3CDTF">2012-11-06T12:34:00Z</dcterms:modified>
  <cp:revision>5</cp:revision>
  <dc:subject/>
  <dc:title>Володимир-Волинський район</dc:title>
</cp:coreProperties>
</file>