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05 л</w:t>
      </w:r>
      <w:r>
        <w:rPr>
          <w:sz w:val="28"/>
          <w:szCs w:val="28"/>
        </w:rPr>
        <w:t>истопада 2012 року</w:t>
        <w:tab/>
        <w:tab/>
        <w:tab/>
        <w:t>м.Луцьк</w:t>
        <w:tab/>
        <w:tab/>
        <w:tab/>
        <w:tab/>
        <w:tab/>
        <w:t xml:space="preserve"> № 4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визнання таким, що втратило</w:t>
        <w:tab/>
        <w:tab/>
        <w:t>Зареєстровано в Головному управлінн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нність, розпорядження голови</w:t>
        <w:tab/>
        <w:t xml:space="preserve"> </w:t>
        <w:tab/>
        <w:t>юстиції у Волинській област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>16 листопада 2012 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 13 травня 2005 року № 124</w:t>
        <w:tab/>
        <w:tab/>
        <w:t>за № 40/13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9, 41 Закону України «Про місцеві державні адміністрації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изнати таким, що втратило чинність, розпорядження голови обласної державної адміністрації від 13 травня 2005 року № 124 «Про щорічний конкурс на краще висвітлення питань охорони навколишнього середовища і раціонального природокористування у засобах масової інформації, присвячений Всесвітньому дню охорони навколишнього середовища та Дню журналіста», зареєстроване у Волинському обласному управлінні юстиції 23 травня 2005 року за № 17/778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 ЗОБОВ’ЯЗУ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головне управлінн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 питань внутрішньої політики та зв'язків з 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нюк 281 74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іковано у «Волинській газеті» 29 листопада 2012 року № 52  (188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47:00Z</dcterms:created>
  <dc:creator>сom</dc:creator>
  <dc:description/>
  <cp:keywords/>
  <dc:language>en-US</dc:language>
  <cp:lastModifiedBy>DIANA</cp:lastModifiedBy>
  <cp:lastPrinted>2012-09-13T11:40:00Z</cp:lastPrinted>
  <dcterms:modified xsi:type="dcterms:W3CDTF">2012-11-30T07:25:00Z</dcterms:modified>
  <cp:revision>21</cp:revision>
  <dc:subject/>
  <dc:title/>
</cp:coreProperties>
</file>