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  <w:spacing w:val="14"/>
          <w:sz w:val="28"/>
        </w:rPr>
      </w:pPr>
      <w:r>
        <w:rPr>
          <w:rFonts w:cs="Times New Roman" w:ascii="Times New Roman" w:hAnsi="Times New Roman"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spacing w:val="14"/>
          <w:sz w:val="20"/>
          <w:szCs w:val="20"/>
          <w:lang w:val="uk-UA"/>
        </w:rPr>
      </w:pPr>
      <w:r>
        <w:rPr>
          <w:rFonts w:cs="Times New Roman"/>
          <w:spacing w:val="14"/>
          <w:sz w:val="20"/>
          <w:szCs w:val="20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2"/>
        <w:tabs>
          <w:tab w:val="clear" w:pos="708"/>
          <w:tab w:val="left" w:pos="720" w:leader="none"/>
        </w:tabs>
        <w:ind w:hanging="0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rPr/>
      </w:pPr>
      <w:r>
        <w:rPr/>
        <w:t>2 листопада 2012 року                       м.Луцьк                                                № 45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ab/>
        <w:tab/>
        <w:t xml:space="preserve">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створення Координаційного центру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егіональної програми запобігання та лікув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ерцево-судинних захворювань "Волинькард"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пункту 9 статті 39 Закону України "Про місцеві державні адміністрації", Указу Президента України від 19 вересня 2007 року № 895/2007 "Про рішення Ради національної безпеки і оборони України від 19 вересня </w:t>
        <w:br/>
        <w:t xml:space="preserve">2007 року "Про заходи щодо подолання демографічної кризи та розвитку трудоресурсного потенціалу України", постанови Кабінету Міністрів України від 10 січня 2002 року № 14 "Про затвердження Міжгалузевої комплексної програми "Здоров’я нації" на 2002 – 2011 роки", рішення обласної ради від 3 березня 2011 року № 3/10 "Про регіональну програму запобігання та лікування серцево-судинних захворювань "Волинькард" на 2011 – 2013 роки" (далі – Програма), з метою підвищення ефективності загальнодержавних заходів для вирішення проблеми гострої та хронічної коронарної патології серця та інфаркту міокарда, зменшення смертності від серцево-судинних захворювань і зниження первинного виходу на інвалідність серед населення області, забезпечення організації виконання Програм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 Утворити при обласній державній адміністрації Координаційний центр регіональної програми запобігання та лікування серцево-судинних захворювань "Волинькард" ( далі – Координаційний центр) у складі 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атвердити Положення про Координаційний центр, що додає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Установити, що організаційне забезпечення діяльності Координаційного центру здійснює обласний центр здоров’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 Контроль за виконанням цього розпорядження покласти на заступника голови – керівника апарату обласної державної адміністрації С.Ющ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ind w:hanging="0"/>
        <w:rPr/>
      </w:pPr>
      <w:r>
        <w:rPr>
          <w:sz w:val="24"/>
          <w:szCs w:val="24"/>
        </w:rPr>
        <w:t>Ващенюк 241 58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-540" w:right="475" w:firstLine="1260"/>
      <w:jc w:val="both"/>
    </w:pPr>
    <w:rPr>
      <w:sz w:val="28"/>
      <w:szCs w:val="20"/>
      <w:lang w:val="uk-U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firstLine="341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6:46:00Z</dcterms:created>
  <dc:creator>monitiring</dc:creator>
  <dc:description/>
  <cp:keywords/>
  <dc:language>en-US</dc:language>
  <cp:lastModifiedBy>DIANA</cp:lastModifiedBy>
  <cp:lastPrinted>2012-10-18T09:47:00Z</cp:lastPrinted>
  <dcterms:modified xsi:type="dcterms:W3CDTF">2012-11-02T08:29:00Z</dcterms:modified>
  <cp:revision>25</cp:revision>
  <dc:subject/>
  <dc:title> </dc:title>
</cp:coreProperties>
</file>