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2158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spacing w:lineRule="auto" w:line="360"/>
              <w:ind w:lef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spacing w:lineRule="auto" w:line="360"/>
              <w:ind w:lef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spacing w:lineRule="auto" w:line="360"/>
              <w:ind w:lef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1.2012 № 45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Координаційний центр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програми запобігання та лік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рцево-судинних захворювань "Волинькард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ласній державній адміністрації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 Координаційний центр регіональної програми запобігання та лікування серцево-судинних захворювань "Волинькард" </w:t>
      </w:r>
      <w:r>
        <w:rPr>
          <w:sz w:val="28"/>
          <w:szCs w:val="28"/>
          <w:lang w:val="uk-UA"/>
        </w:rPr>
        <w:t>при обласній державній адміністрації</w:t>
      </w:r>
      <w:r>
        <w:rPr>
          <w:sz w:val="28"/>
          <w:lang w:val="uk-UA"/>
        </w:rPr>
        <w:t xml:space="preserve"> (далі – Координаційний </w:t>
      </w:r>
      <w:r>
        <w:rPr>
          <w:sz w:val="28"/>
          <w:szCs w:val="28"/>
          <w:lang w:val="uk-UA"/>
        </w:rPr>
        <w:t>центр) є консультативно-дорадчим органом</w:t>
      </w:r>
      <w:bookmarkStart w:id="0" w:name="n58"/>
      <w:bookmarkEnd w:id="0"/>
      <w:r>
        <w:rPr>
          <w:sz w:val="28"/>
          <w:szCs w:val="28"/>
          <w:lang w:val="uk-UA"/>
        </w:rPr>
        <w:t xml:space="preserve"> обласної державної адміністрації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 Координаційний центр </w:t>
      </w:r>
      <w:r>
        <w:rPr>
          <w:sz w:val="28"/>
          <w:szCs w:val="28"/>
          <w:lang w:val="uk-UA"/>
        </w:rPr>
        <w:t>у своїй діяльності керується Конституцією України та законами України, актами Президента України, Кабінету Міністрів України, іншими нормативно-правовими актами, наказами Міністерства охорони здоров’я України, розпорядженнями голови обласної державної адміністрації, рішеннями обласної ради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Основними завданням Координаційного центру є розробка та </w:t>
      </w:r>
      <w:r>
        <w:rPr>
          <w:sz w:val="28"/>
          <w:szCs w:val="28"/>
          <w:lang w:val="uk-UA" w:eastAsia="uk-UA"/>
        </w:rPr>
        <w:t xml:space="preserve">запровадження комплексної регіональної системи профілактики та лікування серцево-судинних захворювань в рамках </w:t>
      </w:r>
      <w:r>
        <w:rPr>
          <w:sz w:val="28"/>
          <w:lang w:val="uk-UA"/>
        </w:rPr>
        <w:t xml:space="preserve">регіональної програми запобігання та лікування серцево-судинних захворювань "Волинькард" (далі – </w:t>
      </w:r>
      <w:r>
        <w:rPr>
          <w:sz w:val="28"/>
          <w:szCs w:val="28"/>
          <w:lang w:val="uk-UA" w:eastAsia="uk-UA"/>
        </w:rPr>
        <w:t>Програма).</w:t>
      </w:r>
    </w:p>
    <w:p>
      <w:pPr>
        <w:pStyle w:val="TextBody"/>
        <w:tabs>
          <w:tab w:val="clear" w:pos="708"/>
          <w:tab w:val="left" w:pos="72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ординаційний центр: </w:t>
      </w:r>
    </w:p>
    <w:p>
      <w:pPr>
        <w:pStyle w:val="TextBody"/>
        <w:tabs>
          <w:tab w:val="clear" w:pos="708"/>
          <w:tab w:val="left" w:pos="72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) здійснює координацію зусиль усіх учасників Програми</w:t>
      </w:r>
      <w:r>
        <w:rPr>
          <w:sz w:val="28"/>
          <w:szCs w:val="28"/>
          <w:lang w:val="uk-UA" w:eastAsia="uk-UA"/>
        </w:rPr>
        <w:t xml:space="preserve"> з метою найбільш ефективного використання наявних ресурсів для поліпшення ситуації із серцево-судинними захворюваннями в регіоні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) розробляє конкретні шляхи реалізації Програми на основі аналізу міжнародного досвіду з урахуванням регіональних особливостей;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 w:eastAsia="uk-UA"/>
        </w:rPr>
        <w:t>розробляє загальні заходи щодо реалізації Програми, контролює їх виконання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4)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>розробляє економічне обґрунтування Програми з визначенням необхідних фінансових ресурсів та вносить пропозиції щодо фінансування Програми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5) розробляє правове обґрунтування основних заходів Програми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6) залучає до виконання Програми та координує діяльність медичних і немедичних організацій з питань упровадження Програми;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7) налагоджує співпрацю з вітчизняними та міжнародними організаці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дає доручення та рекомендації виконавцям Програми, контролює їх викон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 інформує через засоби масової інформації громадськість про основні заходи Програми та її результати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10) здійснює постійний моніторинг та контроль за виконанням Програми її учасниками шляхом отримання й аналізу щоквартальних та річних звітів виконавців Програми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11) бере участь у розробленні проектів розпоряджень, доручень голови облдержадміністрації;</w:t>
      </w:r>
    </w:p>
    <w:p>
      <w:pPr>
        <w:pStyle w:val="TextBody"/>
        <w:tabs>
          <w:tab w:val="clear" w:pos="708"/>
          <w:tab w:val="left" w:pos="72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12) звітує перед головою облдержадміністрації та обласною радою про хід виконання Прогр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ординаційний центр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одержувати в установленому порядку необхідну інформацію, звіти, документи та матеріали щодо виконання заходів Програми від органів виконавчої влади та органів місцевого самоврядування, підприємств, медичних та немедичних установ і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вносити обласній раді, органам виконавчої влади вищого рівня пропозиції з питань, що входять до компетенції Координаційного цен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запрошувати на засідання та заслуховувати інформацію керівників державних і комунальних підприємств, установ та організацій з питань, що належать до його компетен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йний центр під час виконання покладених на нього завдань взаємодіє в установленому чинним законодавством порядку з місцевими органами виконавчої влади, органами місцевого самоврядування, підприємствами, установами, організаці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 Координаційний центр утворюється розпорядженням голови облдержадміністрації у складі голови, наукового керівника та членів. Координаційний центр очолює заступник 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 керівник апарату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сновною формою роботи Координаційного центру є засідання, які проводяться за потреби, але не рідше одного разу на три місяці. Засідання Координаційного центру скликає і веде голова Координаційного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Засідання Координаційного центру вважається правоможним, якщо на ньому присутні більшість членів Координаційного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Рішення Координаційного центру приймаються шляхом голосування більшістю присутніх на його засіданні членів Координаційного центру. У разі рівного розподілу голосів голос голови Координаційного центру є вирішальним. Результати засідання Координаційного центру оформляються протоко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 Рішення Координаційного центру в установленому законодавством порядку розглядаються структурними підрозділами облдержадміністрації, райдержадміністраціями та виконавчими комітетами міських (міст обласного значення) рад, комунальними установами та організаціями області.</w:t>
      </w:r>
    </w:p>
    <w:p>
      <w:pPr>
        <w:pStyle w:val="TextBody"/>
        <w:tabs>
          <w:tab w:val="clear" w:pos="708"/>
          <w:tab w:val="left" w:pos="72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8:00Z</dcterms:created>
  <dc:creator>monitiring</dc:creator>
  <dc:description/>
  <cp:keywords/>
  <dc:language>en-US</dc:language>
  <cp:lastModifiedBy>DIANA</cp:lastModifiedBy>
  <cp:lastPrinted>2012-10-31T09:47:00Z</cp:lastPrinted>
  <dcterms:modified xsi:type="dcterms:W3CDTF">2012-11-02T08:30:00Z</dcterms:modified>
  <cp:revision>20</cp:revision>
  <dc:subject/>
  <dc:title> </dc:title>
</cp:coreProperties>
</file>