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листопада 2012 року                      м.Луцьк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№ 4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 жовтня 2012 року № 756-р, та внесення змін до розпорядження голови облдержадміністрації від 10 серпня 2012 року № 33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1 жовтня 2012 року № 756-р „Про перерозподіл деяких видатків, передбачених Міністерству фінансів на 2012 рік, та внесення змін до розпорядження Кабінету Міністрів України від 21 березня 2012 р. № 177”: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Визначити розпорядниками коштів, </w:t>
      </w:r>
      <w:r>
        <w:rPr>
          <w:sz w:val="28"/>
          <w:szCs w:val="28"/>
          <w:lang w:val="uk-UA"/>
        </w:rPr>
        <w:t>виділених обласній державній адміністрації розпорядженням Кабінету Міністрів України від 1 жовтня 2012 року № 756-р, за вказаними у додатку об’є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у сумі 900 тис. грн. та 600 тис. грн. – виконавчий комітет Луцької міської ради (М.Романю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сумі 170 тис. грн. – виконавчий комітет Нововолинської міської ради (В.Сапожнік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у сумі 300 тис. грн. –Любешівську районну державну адміністрацію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ший заступник голови – В.Русинчу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ЗОБОВ’ЯЗУЮ: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1) розпорядників коштів, визначених цим розпорядження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несення змін до розпису Державного бюджету України підготувати й подати в установленому порядку на затвердження обласній державній адміністрації кошториси зазначених видатків і плани асигнувань, погоджені з головним фінансовим управлінням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цільове використання вказаних у пункті 1 коштів відповідно до переліку визначених у додатку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щомісяця до 2 числа інформувати головне фінансове управління обласної державної адміністрації про стан використання виділених асигнув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) головне фінансове управління облдержадміністрації (І.Никит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робити та подати на затвердження обласній державній адміністрації порядки використання виділених розпорядженням Кабінету Міністрів України від 1 жовтня 2012 року № 756-р відповідних бюджетних коштів, зазначених у додатку до розпорядження, окремо за кожним об’єктом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зазначених видат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омісяця до 5 числа подавати Міністерству фінансів України звіт про їх викорис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зміни до розпорядження голови облдержадміністрації від 10 серпня 2012 року № 333 «Про використання коштів загального фонду державного бюджету, виділених розпорядженням Кабінету Міністрів України від 25 липня 2012 року № 533-р на здійснення протипаводкових заходів»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lang w:val="uk-UA"/>
        </w:rPr>
        <w:t>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2:00Z</dcterms:created>
  <dc:creator>Expluataciya1</dc:creator>
  <dc:description/>
  <cp:keywords/>
  <dc:language>en-US</dc:language>
  <cp:lastModifiedBy>DIANA</cp:lastModifiedBy>
  <cp:lastPrinted>2012-11-01T16:20:00Z</cp:lastPrinted>
  <dcterms:modified xsi:type="dcterms:W3CDTF">2012-11-05T12:07:00Z</dcterms:modified>
  <cp:revision>3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6650063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63769588</vt:r8>
  </property>
  <property fmtid="{D5CDD505-2E9C-101B-9397-08002B2CF9AE}" pid="7" name="_ReviewingToolsShownOnce">
    <vt:lpwstr/>
  </property>
</Properties>
</file>