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01.11.2012 № 458</w:t>
      </w:r>
    </w:p>
    <w:p>
      <w:pPr>
        <w:pStyle w:val="Normal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ОБ’ЄКТІВ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яких здійснюватиметься за рахунок коштів,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ділених розпорядженням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жовтня 2012 року № 756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09"/>
        <w:gridCol w:w="4680"/>
        <w:gridCol w:w="1800"/>
      </w:tblGrid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розпорядника кош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об`єкт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ртість робіт, </w:t>
              <w:br/>
              <w:t>тис. грн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Лу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гідрологічного режиму, санітарного стану та очищення від дерев русла р. Сапалаївка від       вул. Ніла Хасевича до вул. Потапова з метою захисту від підтоплення громадської та житлової забудови м.Луцьк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одовідвідної мережі для ліквідації підтоплення земель парку ім. Лесі Українк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у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ововолинської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каналізаційної мережі та водопониження в районі підтоплення шахти № 2 м. Нововол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ї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бешівська районна державна адміністраці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7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327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8:00Z</dcterms:created>
  <dc:creator>bla03</dc:creator>
  <dc:description/>
  <cp:keywords/>
  <dc:language>en-US</dc:language>
  <cp:lastModifiedBy>DIANA</cp:lastModifiedBy>
  <cp:lastPrinted>2012-11-01T13:50:00Z</cp:lastPrinted>
  <dcterms:modified xsi:type="dcterms:W3CDTF">2012-11-05T12:08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982925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974133830</vt:r8>
  </property>
  <property fmtid="{D5CDD505-2E9C-101B-9397-08002B2CF9AE}" pid="7" name="_ReviewingToolsShownOnce">
    <vt:lpwstr/>
  </property>
</Properties>
</file>