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4956" w:firstLine="84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01.11.2012 № 458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вносяться до розпорядження голови облдержадміністрації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10 серпня 2012 року № 333 «Про використання коштів загального фонду державного бюджету, виділених розпорядженням Кабінету Міністрів Україн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 липня 2012 року № 533-р на здійснення протипаводкових заходів»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Абзац перший пункту 1 розпорядження викласти у такій редак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«1. Визначити розпорядником коштів, виділених обласній державній адміністрації розпорядженням Кабінету Міністрів України від 25 липня          2012 року № 533-р. для здійснення протипаводкових заходів:»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 Підпункти 2) – 4) пункту 1 розпорядження виключити.</w:t>
      </w:r>
    </w:p>
    <w:p>
      <w:pPr>
        <w:pStyle w:val="Normal"/>
        <w:ind w:left="360" w:firstLine="34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3.Підпункт 2) пункту 2 виключити.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 Абзаци перший та другий підпункту 2) пункту 3 розпорядження викласти у так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2) розпорядника коштів, визначеного цим розпорядженням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цільове використання вказаних у пункті 1 цього розпорядження та додатку 1 до розпорядження коштів на здійснення протипаводкових заходів на території області;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 xml:space="preserve">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41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val="ru-RU" w:eastAsia="zh-CN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41:00Z</dcterms:created>
  <dc:creator>Lilia</dc:creator>
  <dc:description/>
  <cp:keywords/>
  <dc:language>en-US</dc:language>
  <cp:lastModifiedBy>DIANA</cp:lastModifiedBy>
  <cp:lastPrinted>2012-10-30T10:47:00Z</cp:lastPrinted>
  <dcterms:modified xsi:type="dcterms:W3CDTF">2012-11-05T12:08:00Z</dcterms:modified>
  <cp:revision>21</cp:revision>
  <dc:subject/>
  <dc:title>         жовтня  2012 року </dc:title>
</cp:coreProperties>
</file>