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248" w:firstLine="708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01.11.2012 № 457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 обласним бюджетом та іншими бюджет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400</w:t>
            </w:r>
          </w:p>
        </w:tc>
      </w:tr>
      <w:tr>
        <w:trPr>
          <w:trHeight w:val="10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53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6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9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15854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23612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8119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8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17433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8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13604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2261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1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2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00</w:t>
            </w:r>
          </w:p>
        </w:tc>
      </w:tr>
      <w:tr>
        <w:trPr>
          <w:trHeight w:val="26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>128259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0-12-27T14:09:00Z</cp:lastPrinted>
  <dcterms:modified xsi:type="dcterms:W3CDTF">2012-11-02T12:03:00Z</dcterms:modified>
  <cp:revision>4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202819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