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21"/>
        <w:jc w:val="both"/>
        <w:rPr/>
      </w:pPr>
      <w:r>
        <w:rPr>
          <w:sz w:val="28"/>
          <w:szCs w:val="28"/>
        </w:rPr>
        <w:t xml:space="preserve">СХВАЛЕНО            </w:t>
        <w:tab/>
        <w:tab/>
        <w:t xml:space="preserve">                                                                                 Розпорядження голови </w:t>
      </w:r>
    </w:p>
    <w:p>
      <w:pPr>
        <w:pStyle w:val="Normal"/>
        <w:spacing w:lineRule="auto" w:line="360"/>
        <w:ind w:left="4956" w:firstLine="708"/>
        <w:jc w:val="both"/>
        <w:rPr/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ab/>
        <w:tab/>
        <w:tab/>
        <w:tab/>
        <w:tab/>
        <w:t>30.10.2012 № 45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чі гуртожитків у власність територіальн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мад Волинської області на 2012 –  2015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. Паспорт Програ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781"/>
        <w:gridCol w:w="541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державна адміністраці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    розпорядчого документа     органів виконавчої влади     про розроблення Програми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учення Кабінету Міністрів України від 23.08.2012 № 30167/1/1-12 до Плану організації підготовки проектів актів, необхідних для забезпечення реалізації Закону України від 21.06.2012 № 4995-VI «Про Загальнодержавну цільову програму передачі гуртожитків у власність територі-альних громад на 2012 – 2015 роки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містобудуванн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ітектури та житлово-комун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облдержадміністрації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державна адміністраці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містобудуванн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ітектури та житлово-комун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облдержадміністрації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 місцевого самоврядування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 2015 роки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і обсяги фінансових ресурсів, необхідних для реалізації Програми, 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5 рок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, тис. грн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державного бюджету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місцевого бюджету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5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ІІ. Загальні 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передачі гуртожитків у власність територіальних громад Волинської області на 2012 –  2015 роки (далі – Програма) розроблена з урахуванням пріоритетів та завдань, визначених положеннями Указу Президента України від 24 листопада 2008 року № 1073/2008 “Про заходи щодо забезпечення житлових прав мешканців гуртожитків”, законів України “Про забезпечення реалізації житлових прав мешканців гуртожитків”, «Про Загальнодержавну цільову програму передачі гуртожитків у власність територіальних громад на 2012 – 20-15 роки», постанови </w:t>
      </w:r>
      <w:r>
        <w:rPr>
          <w:sz w:val="28"/>
          <w:szCs w:val="28"/>
          <w:lang w:val="ru-RU"/>
        </w:rPr>
        <w:t xml:space="preserve">Кабінету Міністрів України від 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>5 вересня 2012 року № 822</w:t>
      </w:r>
      <w:r>
        <w:rPr>
          <w:sz w:val="28"/>
          <w:szCs w:val="28"/>
        </w:rPr>
        <w:t xml:space="preserve"> «Про затвердження Порядку використання коштів, передбачених у державному бюджеті для капітального ремонту гуртожитків, що передаються з державної власності у власність територіальних грома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Закону України “Про заходи щодо забезпечення житлових прав мешканців гуртожитків” громадяни, які проживають у гуртожитках державної форми власності та на яких поширюється дія зазначеного Закону, можуть приватизувати займані ними житлові приміщення після передачі гуртожитків у власність територіальних грома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ІІІ. Визначення проблеми, на розв’язання якої спрямована 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ьогодні в області налічується 87 гуртожитків, у т.ч. 6 перебуває у державній власності, 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– підлягає передачі у власність відповідних територіальних грома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 – перебуває на балансі ПКП «Агротехсервіс» (вул. Центральна, 28, с.Радомишль, Луцький район), відповідно до законодавства об’єкта для реалізації житлових прав не має, оскільки в гуртожитку ніхто не проживає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им із шляхів реалізації мешканцям гуртожитків конституційного права на житло відповідно до Закону України “Про забезпечення реалізації житлових прав мешканців гуртожитків” є приватизація житла в гуртожитках за умови їх передачі у власність відповідних територіальних громад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ішення питання передачі гуртожитків ускладнюється насамперед такими фактор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езадовільний технічний стан гуртожитків та необхідність проведення їх ремонт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мерційна привабливість будівель гуртожит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продовження проживання у гуртожитках підприємств, установ та організацій громадян після розірвання з ними трудових 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У. Мет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ю Програми є забезпечення передачі гуртожитків, які є об’єктами права державної власності, у власність територіальних громад області для забезпечення реалізації житлових прав мешканців гуртожиткі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. Шляхи і способи розв’язання пробле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озв’язання проблеми необхідно здійснити передачу гуртожитків у власність територіальних громад шлях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складення графіка передачі гуртожитків, які є об’єктами права державної власності, з визначенням термінів їх передач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установлення обсягів фінансування заходів, передбачених Програмою, за рахунок державного і місцевого бюджетів, інших джерел, передбачених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І. Завдання і заходи з виконання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ою  передбачається  упродовж 2012 – 2015 років передати у власність територіальних громад 5 гуртожитк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її реалізації органи місцевого самоврядування, на території яких знаходяться гуртожитки, разом з балансоутримувачами повинні здійснити заходи з обстеження гуртожитків на предмет їх технічного стану, визначити обсяги необхідних ремонтних робіт та розробити проектно-кошторисну документацію на капітальний ремонт гуртожитків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дання і заходи з виконання Програми наведені в дода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УІІ. Очікувані результати, ефективність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результаті виконання Програми у власність територіальних громад області упродовж 2012 – 2015 років планується передати 5 гуртожитків, які є об’єктами права державної власності, загальною площею 4059,9 кв.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івень ефективності виконання Програми визначається за результатами щорічного моніторингу з урахуванням дотримання термінів здійснення та фінансування передбачених нею заходів, кількості гуртожитків, переданих у власність територіальних громад, чисельності громадян, які набули права приватної власності на житлові приміщення шляхом їх приватизації у таких гуртожит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УІІІ. Обсяги та джерела фінанс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інансування Програми здійснюється за рахунок коштів державного і місцевого бюджетів та інших джерел, передбачених законодавств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сяг фінансування визначається щороку виходячи з реальних можливостей державного 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формуванні місцевих бюджетів органам місцевого самоврядування необхідно передбачати відповідні кошти для співфінансування на капітальний ремонт гуртожитків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ІХ. Координація та контроль за ходом виконання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конання Програми здійснюється шляхом реалізації її заходів і завдань виконавцями, визначеними у цій Програм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посередній контроль за виконанням заходів і завдань Програми здійснює головне управління містобудування, архітектури та житлово-комунального господарства облдержадміністрації, яке щороку, до 10 лютого, інформацію про передані у власність територіальних громад гуртожитки подає обласній державній адміністрації для інформування Міністерства регіонального розвитку, будівництва та житлово-комунального господарства Украї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03:00Z</dcterms:created>
  <dc:creator>Адміністратор</dc:creator>
  <dc:description/>
  <cp:keywords/>
  <dc:language>en-US</dc:language>
  <cp:lastModifiedBy>A.Evtuh</cp:lastModifiedBy>
  <cp:lastPrinted>2012-08-08T15:35:00Z</cp:lastPrinted>
  <dcterms:modified xsi:type="dcterms:W3CDTF">2012-12-10T09:35:00Z</dcterms:modified>
  <cp:revision>17</cp:revision>
  <dc:subject/>
  <dc:title>ПРОГРАМА</dc:title>
</cp:coreProperties>
</file>