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-284" w:hanging="0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жовтня 2012 року                          м.Луцьк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45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дачу квартир для громадян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постраждали внаслідок Чорнобильської катастрофи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Житлового кодексу Української РСР, статей 2, 6, 13 Закону України “Про місцеві державні адміністрації”, Закону України “Про статус і соціальний захист громадян, які постраждали внаслідок Чорнобильської катастрофи”, на виконання постанов Кабінету Міністрів України від                 23 листопада 2011 року № 1198 “Про затвердження Порядку використання коштів, передбачених у державному бюджеті для забезпечення житлом громадян, які постраждали внаслідок Чорнобильської катастрофи”, від               31 грудня 1996 року № 1589 “Про порядок надання додаткової житлової площі особам, які внаслідок Чорнобильської катастрофи перенесли променеву хворобу будь-якого ступеня або стали інвалідами, дітям-інвалідам, які потребують особливого догляду, та сім’ям, що втратили годувальника з числа осіб, віднесених до категорії 1”: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. Головному управлінню праці, соціальних питань та у справах захисту населення від наслідків Чорнобильської катастрофи облдержадміністрації (С.Мишковець) до 30 грудня 2012 року в установленому законодавством порядку забезпечити передачу двадцяти восьми квартир, придбаних для громадян, які постраждали внаслідок Чорнобильської катастрофи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дві квартири, що знаходяться в місті Луцьку за адресою: вул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Чернишевського, буд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14 б (квартири 73, 76), – виконкому Луцької міськ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сім квартир, що знаходяться в місті Володимирі-Волинському за адресою: вул. Драгоманова, буд. 35 А (квартири 3, 30, 35, 37, 63, 70, 71),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виконкому Володимир-Волинської міськ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адцять квартир, що знаходяться в місті Горохові за адресою: вул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атутіна, буд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27 (квартири 1, 5, 6, 9, 10, 11, 12, 13, 15, 16, 17, 18, 23,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>, 26, 27, 28, 29, 30), – виконкому Горо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иконкомам Ковельської, Луцької міських рад, Любомльській, Маневицькій та Луцькій райдержадміністраціям, де перебувають на квартирному обліку громадяни, які постраждали внаслідок Чорнобильської катастрофи, забезпечити розподіл вищевказаних квартир у порядку черговості згідно з додатко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ишковець 778 109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54:00Z</dcterms:created>
  <dc:creator>Zaharun</dc:creator>
  <dc:description/>
  <cp:keywords/>
  <dc:language>en-US</dc:language>
  <cp:lastModifiedBy>DIANA</cp:lastModifiedBy>
  <cp:lastPrinted>2012-10-24T08:46:00Z</cp:lastPrinted>
  <dcterms:modified xsi:type="dcterms:W3CDTF">2012-10-30T08:21:00Z</dcterms:modified>
  <cp:revision>14</cp:revision>
  <dc:subject/>
  <dc:title> </dc:title>
</cp:coreProperties>
</file>