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5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</w:tblGrid>
      <w:tr>
        <w:trPr/>
        <w:tc>
          <w:tcPr>
            <w:tcW w:w="4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 розпорядження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2 № 452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ДІ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 квартир, придбаних для громадян, які постраждали внаслідок Чорнобильської катастроф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перебувають на квартирному обліку у Волинській області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1620"/>
        <w:gridCol w:w="1260"/>
        <w:gridCol w:w="1620"/>
        <w:gridCol w:w="1440"/>
        <w:gridCol w:w="252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кварти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и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кімна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а площа,   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це перебування громадян на квартирному обліку</w:t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Володимир-Волинський, </w:t>
              <w:br/>
              <w:t>вул. Драгоманова, 35 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Володимир-Волинський, </w:t>
              <w:br/>
              <w:t>вул. Драгоманова, 35 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олодимир-Волинський, </w:t>
              <w:br/>
              <w:t>вул. Драгоманова, 35 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олодимир-Волинський, </w:t>
              <w:br/>
              <w:t>вул. Драгоманова, 35 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олодимир-Волинський, </w:t>
              <w:br/>
              <w:t>вул. Драгоманова, 35 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 район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Володимир-Волинський, </w:t>
              <w:br/>
              <w:t>вул. Драгоманова, 35 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мт Маневичі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Володимир-Волинський, </w:t>
              <w:br/>
              <w:t>вул. Драгоманова, 35 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1620"/>
        <w:gridCol w:w="1260"/>
        <w:gridCol w:w="1620"/>
        <w:gridCol w:w="1440"/>
        <w:gridCol w:w="2520"/>
      </w:tblGrid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овель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овель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хів, вул. Ватутіна, 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Луць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Чернишевського, 114 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</w:tr>
      <w:tr>
        <w:trPr>
          <w:trHeight w:val="5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Луць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,  114 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 район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ab/>
        <w:tab/>
        <w:t>С.Ющ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2:00Z</dcterms:created>
  <dc:creator>Artem</dc:creator>
  <dc:description/>
  <cp:keywords/>
  <dc:language>en-US</dc:language>
  <cp:lastModifiedBy>DIANA</cp:lastModifiedBy>
  <dcterms:modified xsi:type="dcterms:W3CDTF">2012-10-30T08:22:00Z</dcterms:modified>
  <cp:revision>17</cp:revision>
  <dc:subject/>
  <dc:title>Додаток</dc:title>
</cp:coreProperties>
</file>