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1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9.10.2012 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450</w:t>
      </w:r>
    </w:p>
    <w:p>
      <w:pPr>
        <w:pStyle w:val="Normal"/>
        <w:ind w:left="5580" w:right="-1093" w:firstLine="54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5580" w:right="-1093" w:firstLine="54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 xml:space="preserve">СКЛАД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місії з ліквідац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ого  управління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істобудування, архітектури та житлово-комунального господарства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>Голова коміс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Ц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right="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ого  управління містобудування, архітектури та житлово-комунального господарств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ТОНЮК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right="79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ловний спеціаліст сектору регіонального розвитку управління містобудування та архітект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ого  управління містобудування, архітектури та житлово-комунального господарств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ОЛОНІН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а Олексіївна</w:t>
            </w:r>
          </w:p>
          <w:p>
            <w:pPr>
              <w:pStyle w:val="Normal"/>
              <w:ind w:right="-1093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ловний бухгалтер – начальник фінансового відділу управління капітального будівниц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ого  управління містобудування, архітектури та житлово-комунального господарств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  <w:tab/>
        <w:tab/>
        <w:t xml:space="preserve">  </w:t>
        <w:tab/>
        <w:t xml:space="preserve">                  С.Ющик</w:t>
      </w:r>
    </w:p>
    <w:p>
      <w:pPr>
        <w:pStyle w:val="Heading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2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9.10.2012 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450</w:t>
      </w:r>
    </w:p>
    <w:p>
      <w:pPr>
        <w:pStyle w:val="Normal"/>
        <w:ind w:left="5580" w:right="-1093" w:firstLine="54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5580" w:right="-1093" w:firstLine="54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>СКЛА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місії з реорганізац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ого  управлінн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 питань внутрішньої політики та зв’язків з громадськістю</w:t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>Голова комісії</w:t>
      </w:r>
    </w:p>
    <w:p>
      <w:pPr>
        <w:pStyle w:val="Normal"/>
        <w:ind w:right="-1093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4"/>
        <w:gridCol w:w="236"/>
        <w:gridCol w:w="3"/>
        <w:gridCol w:w="6301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ВК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4" w:type="dxa"/>
            <w:gridSpan w:val="2"/>
            <w:tcBorders/>
          </w:tcPr>
          <w:p>
            <w:pPr>
              <w:pStyle w:val="Normal"/>
              <w:ind w:right="5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головного управління </w:t>
            </w:r>
          </w:p>
          <w:p>
            <w:pPr>
              <w:pStyle w:val="Normal"/>
              <w:ind w:right="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 питань внутрішньої політики та зв’язків з громадськістю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АНОВСЬКА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ля Анатолії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головного управління </w:t>
            </w:r>
          </w:p>
          <w:p>
            <w:pPr>
              <w:pStyle w:val="Normal"/>
              <w:ind w:right="79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 питань внутрішньої політики та зв’язків з громадськістю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8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РФЕНЮК 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налізу та прогнозування суспільно-політичних процесів голов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 питань внутрішньої політики та зв’язків з громадськістю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ОРА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-юрисконсульт відділу інформаційної діяльності, преси та книговидання голов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 питань внутрішньої політики та зв’язків з громадськістю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МУЛЯК-ЗЕЛІ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Юрії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– начальник відділу інформаційної діяльності, преси та книговидання голов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 питань внутрішньої політики та зв’язків з громадськістю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ind w:right="79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  <w:tab/>
        <w:tab/>
        <w:t xml:space="preserve">  </w:t>
        <w:tab/>
        <w:t xml:space="preserve">                  С.Ющик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3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>29.10.2012 № 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 Керівництво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держадміністрації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и голови облдержадміністрації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– керівник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Відділи та сектори апарату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дміністрування Державного реєстру виборців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абезпечення діяльності керівництва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прес-служби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з упровадження економічних реформ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інформаційних технологій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кадрової робот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роботи із зверненнями громадян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відділ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взаємодії з правоохоронними органами, з питань запобігання та виявлення корупції</w:t>
      </w:r>
    </w:p>
    <w:p>
      <w:pPr>
        <w:pStyle w:val="Normal"/>
        <w:jc w:val="left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нтролю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мобілізаційної робот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оборонної робот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режимно-секретної робо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 Департаменти, управління та інші структурні підрозділ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економічного розвитку і торгівл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Продовження додатка 3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житлово-комунального господарства та будівництв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апітального будівництва*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соціального захисту насел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фінансів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правління з питань надзвичайних ситуацій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інформаційної діяльності та комунікацій з громадськістю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інфраструктури та туризму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Управління міжнародного співробітництва та європейської інтеграції</w:t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містобудування та архітектур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правління освіти і наук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правління охорони здоров’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правління у справах сім’ї, молоді та спорту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ержавний архів області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Служба у справах діте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утримується за рахунок коштів спеціального фонду держав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  <w:tab/>
        <w:tab/>
        <w:t xml:space="preserve">  </w:t>
        <w:tab/>
        <w:t xml:space="preserve">                  С.Ющик</w:t>
      </w:r>
    </w:p>
    <w:p>
      <w:pPr>
        <w:pStyle w:val="Heading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4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10.2012 № 45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а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ацівників апарату облдержадміністрації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уктурного підрозділ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лова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ший заступник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и голови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ступник голови – керівник апарату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адміністрування Державного реєстру виборц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Відділ забезпечення діяльності керівниц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23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першого заступника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мічник заступника 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адник голови облдержадміністрації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екретар керів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повідальний чергов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складі відділу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сектор прес-служб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обл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хівець з інтерв’юва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упровадження економічних рефор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авідувач сектору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онсультан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                                  Продовження додатка 4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64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ахівець з інтерв’юван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діл кадров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роботи із зверненнями громадян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лов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 – головний бухгалте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піювальних та розмножувальних маши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альний відділ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 з протокольн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 з питань забезпечення доступу до публічної інформації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ператор комп’ютерного наб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рганізаційний відді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керівника апарату – 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головний спеціаліст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Юридичний відді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                               Продовження додатка 4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64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ступник начальника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ктор взаємодії з правоохоронними органами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 питань запобігання та виявлення корупції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контрол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мобілізаційн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оборонн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режимно-секретн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від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</w:t>
        <w:tab/>
        <w:t xml:space="preserve">                  С.Ющи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lang w:val="en-US"/>
        </w:rPr>
        <w:t>5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9.10.2012 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450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департаментів, управлінь, інш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них підрозділів обласної державної адміністрації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житлово-комунального господарства та будівницт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його структурі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капітального будівниц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*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з питань надзвичайних ситуаці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інфраструктури та туризм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культур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освіти і нау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охорони здоров’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у справах сім’ї, молоді та спорт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ржавний архів област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лужба у справах ді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у загальній граничній чисельності не враховуєтьс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ab/>
        <w:tab/>
        <w:tab/>
        <w:t xml:space="preserve">  </w:t>
        <w:tab/>
        <w:t xml:space="preserve">                  С.Ющик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3" w:hanging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5:00Z</dcterms:created>
  <dc:creator>Admin</dc:creator>
  <dc:description/>
  <dc:language>en-US</dc:language>
  <cp:lastModifiedBy>SviN</cp:lastModifiedBy>
  <cp:lastPrinted>2012-10-30T11:29:00Z</cp:lastPrinted>
  <dcterms:modified xsi:type="dcterms:W3CDTF">2012-10-30T10:15:00Z</dcterms:modified>
  <cp:revision>2</cp:revision>
  <dc:subject/>
  <dc:title>Додаток 1</dc:title>
</cp:coreProperties>
</file>