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spacing w:lineRule="auto" w:line="360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29.10.2012 № 4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ь голови обласної державної адміністрації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втратили чинніст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5 рік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. Від 20.05.2005 № 131 «Про структуру обласної державної адміністрації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Від 16.06.2005 № 161 «Про внесення зміни до розпорядження голови обласної державної адміністрації від 20 травня 2005 року № 131»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3. Від 04.07.2005 № 186 «Про упорядкування структури апарату обласної державної адміністрації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Від 18.07.2005 № 207 «Про внесення зміни до розпорядження голови обласної державної адміністрації від 20 травня 2005 року № 131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ід 03.08.2005 № 227 «Про внесення змін до розпорядження голови обласної державної адміністрації від 4 липня 2005 року № 186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ід 16.08.2005 № 251 «Про внесення змін до структури апарату обласної державної адміністрації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Від 16.08.2005 № 252 «Про внесення змін до розпорядження голови обласної державної адміністрації від 20 травня 2005 року № 131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Від 15.09.2005 № 300 «Про внесення змін до структури апарату обласної державної адміністрації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Від 11.10.2005 № 344 «Про поновлення дії пункту 2 розпорядження голови обласної державної адміністрації від 20 травня 2005 року № 131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Від 06.12.2005 № 423 «Про внесення змін до розпорядження голови обласної державної адміністрації від 20 травня 2005 року № 131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 Від 19.12.2005 № 438 «Про внесення зміни до розпорядження голови обласної державної адміністрації від 20 травня 2005 року № 131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6 рік</w:t>
      </w:r>
    </w:p>
    <w:p>
      <w:pPr>
        <w:pStyle w:val="Normal"/>
        <w:ind w:firstLine="708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ід 17.01.2006 № 9 «Про внесення змін до розпорядження голови обласної державної адміністрації від 20 травня 2005 року № 131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ід 27.04.2006 № 140 «Про внесення змін до структури апарату обласної державної адміністрації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ід 04.07.2006 № 214 «Про внесення змін в структуру обласної державної адміністрації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Від 30.09.2006 № 343 «Про внесення змін до структури апарату обласної державної адміністрації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 Від 02.10.2006 № 344 «Про внесення змін в структуру обласної державної адміністрації»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Від 09.10.2006 № 355 «Про внесення змін до структури апарату обласної державної адміністрації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7 рік</w:t>
      </w:r>
    </w:p>
    <w:p>
      <w:pPr>
        <w:pStyle w:val="Normal"/>
        <w:ind w:firstLine="708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ід 11.01.2007 № 5 «Про внесення змін до структури апарату обласної державної адміністрації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ід 14.02.2007 № 54 «Про внесення змін у структуру апарату облдержадміністрації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ід 27.02.2007 № 72 «Про внесення змін у структуру апарату обласної державної адміністрації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Від 22.03.2007 № 107 «Про зміни у граничній чисельності управління міжнародного співробітництва та європейської інтеграції облдержадміністрації і управління з питань внутрішньої політики облдержадміністрації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Від 03.05.2007 № 166 «Про зміни у граничній чисельності управління міжнародного співробітництва та європейської інтеграції облдержадміністрації і управління з питань внутрішньої політики облдержадміністрації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Від 12.06.2007 № 213 «Про внесення змін у структуру апарату обласної державної адміністрації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Від 12.07.2007 № 253 «Про внесення змін до структури апарату обласної державної адміністрації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Від 17.07.2007 № 265 «Про внесення змін до структури апарату обласної державної адміністрації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 Від 07.08.2007 № 298 «Про внесення змін до структури апарату обласної державної адміністрації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0. Від 27.08.2007 № 327 «Про внесення змін до структури апарату обласної державної адміністрації»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 Від 05.10.2007 № 399 «Про внесення змін до структури апарату обласної державної адміністрації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 Від 15.11.2007 № 443 «Про внесення змін до розпорядження голови облдержадміністрації від 5 жовтня 2007 року № 399 «Про внесення змін до структури апарату обласної державної адміністрації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8 рік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1. Від 13.02.2008 № 37 «Про внесення змін до структури апарату облдержадміністрації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ід 03.03.2008 № 69 «Про зміни у граничній  чисельності управління з питань внутрішньої політики облдержадміністрації та управління міжнародного співробітництва та європейської інтеграції облдерж-адміністрації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Від 04.03.2008 № 72 «Про внесення змін у структуру облдержадміністрації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Від 26.03.2008 № 101 «Про перейменування управління у справах молоді та спорту облдержадміністрації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Від 03.04.2008 № 154 «Про внесення змін до структури апарату облдержадміністрації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Від 12.06.2008 № 211 «Про внесення змін у структуру облдержадміністрації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7. Від 12.06.2008 № 212 «Про внесення змін до структури апарату облдержадміністрації»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8. Від 23.07.2008 № 253 «Про внесення змін до структури апарату облдержадміністрації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 Від 13.11.2008 № 394 «Про внесення змін до структури апарату облдержадміністрації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10. Від 03.12.2008 № 433 «Про внесення змін до структури апарату облдержадміністрації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9 рік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ід 27.05.2009 № 161 «Про зміни у граничній чисельності головного управління праці, соціальних питань та у справах захисту населення від наслідків Чорнобильської катастрофи та управління з питань надзвичайних ситуацій облдержадміністрації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0 рік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1. Від 09.06.2010 № 171 «Про внесення змін до структури апарату облдержадміністрації»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2. Від 25.05.2010 № 134 «Про внесення змін до структури апарату облдержадміністрації»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3. Від 07.12.2010 № 449 «Про внесення змін до структури апарату облдержадміністрації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1 рік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1. Від 07.02.2011 № 34 «Про внесення змін до структури апарату облдержадміністрації»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ід 13.10.2011 № 416 «Про зміни у граничній чисельності головного управління економіки облдержадміністрації та управління культури і туризму облдержадміністрації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2 рік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ід 17.01.2012 № 14 «Про оптимізацію структури апарату облдержадміністрації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2. Від 27.02.2012 №. 75 «Про внесення змін до структури апарату облдержадміністрації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ід 06.03.2012 № 95 «Про внесення змін до розпорядження голови облдержадміністрації від 17 лютого 2011 № 34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Від 23.03.2012 № 114 «Про зміни у граничній чисельності головного управління економіки й управління охорони здоров’я облдержадміністрації та внесення змін до розпорядження голови облдержадміністрації  від 17 січня 2012 року № 13 та від 29 лютого 2012 № 79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5. Від 18.04.2012 № 161 «Про внесення змін до структури апарату облдержадміністрації»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6. Від 18.04.2012 № 162 «Про внесення змін до структури апарату облдержадміністрації»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7. Від 03.05.2012 № 183 «Про внесення змін до структури апарату облдержадміністрації»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8. Від 23.07.2012 № 290 «Про внесення змін до структури апарату облдержадміністрації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 Від 01.08.2012 № 312 «Про зміни у граничній чисельності управління освіти і науки та з питань надзвичайних ситуацій облдержадміністрації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10. Від 17.08.2012 № 351 «Про внесення змін до структури апарату облдержадміністрації»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1. Від 17.08.2012 № 353 «Про внесення змін до структури апарату облдержадміністрації»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3:41:00Z</dcterms:created>
  <dc:creator>O.Trofymchuk</dc:creator>
  <dc:description/>
  <cp:keywords/>
  <dc:language>en-US</dc:language>
  <cp:lastModifiedBy>DIANA</cp:lastModifiedBy>
  <dcterms:modified xsi:type="dcterms:W3CDTF">2012-10-30T06:45:00Z</dcterms:modified>
  <cp:revision>8</cp:revision>
  <dc:subject/>
  <dc:title>2005</dc:title>
</cp:coreProperties>
</file>