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uk-UA"/>
              </w:rPr>
              <w:t>жов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4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змін і доповнен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на 2012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„Про обласний бюджет на 2012 рік” зі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зміни і доповнення до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2 рік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мовником робіт за яким визначено головне управління промисловості та розвитку інфраструктури облдерж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твердженого розпорядженням голови облдержадміністрації від 28 вересня 2012 року № 416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 покласти на першого заступника голови облдержадміністрації О.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                                                   </w:t>
      </w:r>
      <w:r>
        <w:rPr>
          <w:b/>
          <w:sz w:val="28"/>
          <w:szCs w:val="28"/>
          <w:lang w:val="uk-UA"/>
        </w:rPr>
        <w:t>С.ЮЩИК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47:00Z</dcterms:created>
  <dc:creator>dsm</dc:creator>
  <dc:description/>
  <cp:keywords/>
  <dc:language>en-US</dc:language>
  <cp:lastModifiedBy>DIANA</cp:lastModifiedBy>
  <cp:lastPrinted>2012-10-22T15:45:00Z</cp:lastPrinted>
  <dcterms:modified xsi:type="dcterms:W3CDTF">2012-10-24T12:06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