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68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Розпорядження заступника голови –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апарат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10.2012 №</w:t>
            </w:r>
            <w:r>
              <w:rPr>
                <w:sz w:val="28"/>
                <w:szCs w:val="28"/>
                <w:lang w:val="en-US"/>
              </w:rPr>
              <w:t xml:space="preserve"> 44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 з будівництва, реконструкції, ремон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утримання автомобільних доріг комунальної власності у населен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нктах області на 2012 рік, замовником робіт за яким визначено головне управління промисловості та розвитку інфраструктури обл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вересня 2012 року № 416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 По місту Нововолинську – загальне найменування предмета закупівлі позиції 1 викласти у новій редакції: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 Капітальний ремонт перехрестя вул. Піонерської та проспекту Дружб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о Іваничівському району – у колонці 4 «Орієнтовна вартість робіт, тис. грн.»  позиції 3 цифри «386,49619» замінити цифрами «980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По Камінь-Каширському району – доповнити позицією 5 такого змісту: «5. Капітальний ремонт вул. Садової в с.Добре – 200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По Ківерцівському району – доповнити позицією 2 такого змісту: «2. Капітальний ремонт вул. Паркової в смт Олика – 61,29737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5. По Луцькому району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у колонці 4 «Орієнтовна вартість робіт, тис. грн.»  позиції 6 цифри «98,0» замінити цифрами «99,7»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 доповнити позицією 8 такого змісту: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8. Капітальний ремонт вул. Княгині Ольги в с.Липини – 310»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По Любомльському району – у колонці 4 «Орієнтовна вартість робіт, тис. грн.» позиції 8  цифри «476,97136» замінити цифрами «476,97236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По Маневицькому району – у колонці 4 «Орієнтовна вартість робіт, тис. грн.» позиції 5 цифри «53,585» замінити цифрами «49,483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8. По Шацькому району – у колонці 4 «Орієнтовна вартість робіт, тис. грн.»  позиції 3 цифри «95,0» замінити цифрами «87,6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1:00Z</dcterms:created>
  <dc:creator>ttt</dc:creator>
  <dc:description/>
  <cp:keywords/>
  <dc:language>en-US</dc:language>
  <cp:lastModifiedBy>DIANA</cp:lastModifiedBy>
  <cp:lastPrinted>2012-10-19T12:04:00Z</cp:lastPrinted>
  <dcterms:modified xsi:type="dcterms:W3CDTF">2012-10-24T12:07:00Z</dcterms:modified>
  <cp:revision>5</cp:revision>
  <dc:subject/>
  <dc:title>ЗАТВЕРДЖЕНОРозпорядження голови обласної державної адміністрації     січня 2012 року №</dc:title>
</cp:coreProperties>
</file>