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  <w:lang w:val="uk-UA"/>
              </w:rPr>
              <w:t>жов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42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ерховної Ради Автономної Республіки Крим,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2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2012 рік”, постанов Верховної Ради України від 02 жовтня 2012 року                 № 534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Ворокомлівського сільського голови (Ворокомлівська сільська рада Камінь-Каширського району Волинської області)” та від 02 жовтня 2012 року № 537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Бужанівського сільського голови (Бужанівська сільська рада Горохівського району Волинської області)”, Центральної виборчої комісії від 16 жовтня 2012 року № 1648 „Про затвердження розподілу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16 грудня 2012 року”, рішення обласної ради від 29 грудня 2011 року № 9/2 „Про обласний бюджет на 2012 рік”, ураховуючи лист Міністерства фінансів України від 22 жовтня 2012 року                                 № 31-07210-674-8/25457 про обсяги помісячного надходження субвенції з державного бюджету місцевим бюджетам, необхідної для підготовки та проведення позачергових місцевих виборів, призначених Верховною Радою України на 16 грудня 2012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обласного бюджету на 102,2 тис. грн. за рахунок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і спрямувати зазначені кош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Горохівському районному бюджету на проведення позачергових виборів Бужанівського сільського голови (Бужанівська сільська рада Горохівського району Волинської області) у сумі 56 тис. 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) Камінь-Каширському районному бюджету на проведення позачергових виборів Ворокомлівського сільського голови (Ворокомлівська сільська рада Камінь-Каширського району Волинської області) у сумі 46,2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Головному фінансовому управлінню облдержадміністрації (І.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2 рік. 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                                                    </w:t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икитюк  777 200</w:t>
      </w:r>
      <w:r>
        <w:rPr>
          <w:sz w:val="24"/>
          <w:szCs w:val="24"/>
          <w:lang w:val="en-US"/>
        </w:rPr>
        <w:t xml:space="preserve">   </w:t>
      </w:r>
      <w:r>
        <w:rPr>
          <w:sz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9:00Z</dcterms:created>
  <dc:creator>plv03</dc:creator>
  <dc:description/>
  <cp:keywords/>
  <dc:language>en-US</dc:language>
  <cp:lastModifiedBy>DIANA</cp:lastModifiedBy>
  <cp:lastPrinted>2012-10-23T12:46:00Z</cp:lastPrinted>
  <dcterms:modified xsi:type="dcterms:W3CDTF">2012-10-23T12:1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7083793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5283514</vt:r8>
  </property>
  <property fmtid="{D5CDD505-2E9C-101B-9397-08002B2CF9AE}" pid="7" name="_ReviewingToolsShownOnce">
    <vt:lpwstr/>
  </property>
</Properties>
</file>