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19 </w:t>
            </w:r>
            <w:r>
              <w:rPr>
                <w:sz w:val="28"/>
                <w:szCs w:val="28"/>
                <w:lang w:val="uk-UA"/>
              </w:rPr>
              <w:t>жовтня 2012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       № </w:t>
            </w:r>
            <w:r>
              <w:rPr>
                <w:sz w:val="28"/>
                <w:szCs w:val="28"/>
                <w:lang w:val="en-US"/>
              </w:rPr>
              <w:t>440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розподіл субвенції з державного бюджет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місцевим бюджетам на часткове відшкодування вартості лікарськи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обів для лікування осіб з гіпертонічною хворобою на 2012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від 06 вересня 2012 року № 5236-VI  “Про внесення змін до Закону України “Про Державний бюджет України на </w:t>
        <w:br/>
        <w:t xml:space="preserve">2012 рік”, постанови Кабінету Міністрів України від 05 вересня 2012 року </w:t>
        <w:br/>
        <w:t xml:space="preserve">№ 907 “Про затвердження Порядку часткового відшкодування вартості лікарських засобів для лікування осіб з гіпертонічною хворобою”, пункту </w:t>
        <w:br/>
        <w:t>7 рішення обласної ради від 29 грудня 2011 року № 9/2 “Про обласний бюджет на 2012 рік”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більшити доходи загального фонду обласного бюджету за рахунок субвенції з державного бюджету місцевим бюджетам на часткове відшкодування вартості лікарських засобів для лікування осіб з гіпертонічною хворобою за кодом класифікації доходів бюджету 41034800 “Субвенція з державного бюджету місцевим бюджетам на часткове відшкодування вартості лікарських засобів для лікування осіб з гіпертонічною хворобою” в сумі </w:t>
        <w:br/>
        <w:t>815800 грив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Збільшити видатки загального фонду головному розпорядникові коштів обласного бюджету – управлінню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охорони здоров’я обласної державної адміністрації за кодом функціональної класифікації видатків 081002 </w:t>
      </w:r>
      <w:r>
        <w:rPr>
          <w:sz w:val="28"/>
          <w:szCs w:val="28"/>
          <w:lang w:val="uk-UA"/>
        </w:rPr>
        <w:t>“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Інші заходи по охороні здоров’я” в сумі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815800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гривень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 Головному фінансовому управлінню облдержадміністрації (І.Никитюк) унести відповідні зміни до показників обласного бюджету на 2012 рік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– керівник апарату                                                    </w:t>
      </w:r>
      <w:r>
        <w:rPr>
          <w:b/>
          <w:sz w:val="28"/>
          <w:szCs w:val="28"/>
          <w:lang w:val="uk-UA"/>
        </w:rPr>
        <w:t>С.ЮЩ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икитюк 777 200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1">
    <w:name w:val="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overflowPunct w:val="true"/>
      <w:ind w:firstLine="1701"/>
      <w:jc w:val="both"/>
      <w:textAlignment w:val="auto"/>
    </w:pPr>
    <w:rPr>
      <w:rFonts w:ascii="Bookman Old Style" w:hAnsi="Bookman Old Style" w:cs="Bookman Old Style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 Знак Знак2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5:18:00Z</dcterms:created>
  <dc:creator>svm03</dc:creator>
  <dc:description/>
  <cp:keywords/>
  <dc:language>en-US</dc:language>
  <cp:lastModifiedBy>DIANA</cp:lastModifiedBy>
  <cp:lastPrinted>2012-04-25T13:32:00Z</cp:lastPrinted>
  <dcterms:modified xsi:type="dcterms:W3CDTF">2012-10-22T06:05:00Z</dcterms:modified>
  <cp:revision>7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09821268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340762970</vt:r8>
  </property>
  <property fmtid="{D5CDD505-2E9C-101B-9397-08002B2CF9AE}" pid="7" name="_ReviewingToolsShownOnce">
    <vt:lpwstr/>
  </property>
</Properties>
</file>