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 xml:space="preserve">                          </w:t>
      </w:r>
      <w:r>
        <w:rPr>
          <w:b w:val="false"/>
        </w:rPr>
        <w:t>ЗАТВЕРДЖЕНО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 xml:space="preserve">Розпорядження голови обласної </w:t>
      </w:r>
    </w:p>
    <w:p>
      <w:pPr>
        <w:pStyle w:val="TextBodyIndent"/>
        <w:jc w:val="both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 xml:space="preserve">державної адміністрації  </w:t>
      </w:r>
    </w:p>
    <w:p>
      <w:pPr>
        <w:pStyle w:val="TextBodyIndent"/>
        <w:jc w:val="both"/>
        <w:rPr/>
      </w:pPr>
      <w:r>
        <w:rPr>
          <w:b w:val="false"/>
        </w:rPr>
        <w:t xml:space="preserve">                          </w:t>
      </w:r>
      <w:r>
        <w:rPr>
          <w:b w:val="false"/>
          <w:lang w:val="en-US"/>
        </w:rPr>
        <w:t xml:space="preserve">7 </w:t>
      </w:r>
      <w:r>
        <w:rPr>
          <w:b w:val="false"/>
        </w:rPr>
        <w:t>лютого 201</w:t>
      </w:r>
      <w:r>
        <w:rPr>
          <w:b w:val="false"/>
          <w:lang w:val="en-US"/>
        </w:rPr>
        <w:t>2</w:t>
      </w:r>
      <w:r>
        <w:rPr>
          <w:b w:val="false"/>
        </w:rPr>
        <w:t xml:space="preserve"> року № </w:t>
      </w:r>
      <w:r>
        <w:rPr>
          <w:b w:val="false"/>
          <w:lang w:val="en-US"/>
        </w:rPr>
        <w:t>44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я коштів обласного бюджету на відшкодування вартості електроенергії, спожитої родинами, які втратили синів в Афганістан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1.1. Порядок використання коштів обласного бюджету на відшкодування вартості електроенергії, спожитої родинами, які втратили синів в Афганістані (далі – Порядок), розроблено на виконання Регіональної цільової програми соціального захисту населення на 201</w:t>
      </w:r>
      <w:r>
        <w:rPr>
          <w:lang w:val="ru-RU"/>
        </w:rPr>
        <w:t xml:space="preserve">2 – </w:t>
      </w:r>
      <w:r>
        <w:rPr/>
        <w:t>201</w:t>
      </w:r>
      <w:r>
        <w:rPr>
          <w:lang w:val="ru-RU"/>
        </w:rPr>
        <w:t xml:space="preserve">4 </w:t>
      </w:r>
      <w:r>
        <w:rPr/>
        <w:t>роки, затвердженої рішенням обласної ради від 2</w:t>
      </w:r>
      <w:r>
        <w:rPr>
          <w:lang w:val="ru-RU"/>
        </w:rPr>
        <w:t>7</w:t>
      </w:r>
      <w:r>
        <w:rPr/>
        <w:t xml:space="preserve"> грудня 20</w:t>
      </w:r>
      <w:r>
        <w:rPr>
          <w:lang w:val="ru-RU"/>
        </w:rPr>
        <w:t xml:space="preserve">11 </w:t>
      </w:r>
      <w:r>
        <w:rPr/>
        <w:t xml:space="preserve">року № </w:t>
      </w:r>
      <w:r>
        <w:rPr>
          <w:lang w:val="ru-RU"/>
        </w:rPr>
        <w:t>8</w:t>
      </w:r>
      <w:r>
        <w:rPr/>
        <w:t>/1</w:t>
      </w:r>
      <w:r>
        <w:rPr>
          <w:lang w:val="ru-RU"/>
        </w:rPr>
        <w:t>5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визначає механізм використання коштів обласного бюджету на відшкодування енергопостачальним підприємствам вартості спожитої електроенергії родинами, які втратили синів в Афганіст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Головним розпорядником коштів обласного бюджету є головне управління праці, соціальних питань та у справах населення від наслідків Чорнобильської катастрофи облдержадміністрації (далі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 xml:space="preserve"> головне управління).</w:t>
      </w:r>
    </w:p>
    <w:p>
      <w:pPr>
        <w:pStyle w:val="Normal"/>
        <w:ind w:firstLine="708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Cs/>
        </w:rPr>
      </w:pPr>
      <w:r>
        <w:rPr>
          <w:bCs/>
        </w:rPr>
        <w:t>2. Умови надання пільг з оплати електричної енергії родинам, які втратили синів в Афганістані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1. Відповідно до статті 10 Закону України </w:t>
      </w:r>
      <w:r>
        <w:rPr>
          <w:bCs/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статус ветеранів війни, гарантії їх соціального захисту” </w:t>
      </w:r>
      <w:r>
        <w:rPr>
          <w:bCs/>
          <w:sz w:val="28"/>
          <w:szCs w:val="28"/>
          <w:lang w:val="uk-UA"/>
        </w:rPr>
        <w:t xml:space="preserve">родини, які втратили синів в Афганістані, </w:t>
      </w:r>
      <w:r>
        <w:rPr>
          <w:sz w:val="28"/>
          <w:szCs w:val="28"/>
          <w:lang w:val="uk-UA"/>
        </w:rPr>
        <w:t xml:space="preserve">мають право на 50-відсоткову знижку плати за користування електричною енергіє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рахування пільг здійснюється у межах норм споживання, визначених постановою Кабінету Міністрів України від  1 серпня 1996 року № 879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встановлення норм користування житлово-комунальними послугами громадянами, які мають пільги щодо їх оплати”, зі змі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шкодування 50-відсоткової знижки плати за користування електричною енергією філіям ПАТ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Волиньобленерго” проводиться управліннями праці та соціального захисту населення райдержадміністрацій та виконкомів міських (міст обласного значення) рад за рахунок відповідної субвенції з державного бюджету у порядку, визначеному постановою Кабінету Міністрів України від 4 березня 2002 року № 256, зі змінами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2. Відшкодування вартості залишкової частини спожитої електроенергії (до 100 відсотків) у межах норм споживання здійснюється за рахунок коштів обласного бюджету.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 Фінансування та використання коштів на відшкодування вартості            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ожитої електроенергії родинам, які втратили синів в Афганістані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1. Фінансування витрат, пов’язаних з відшкодуванням енергопостачальним підприємствам вартості електроенергії, спожитої родинами, які втратили синів в Афганістані, проводиться у межах помісячного розпису асигнувань, затверджених в обласному бюджеті </w:t>
      </w:r>
      <w:r>
        <w:rPr>
          <w:sz w:val="28"/>
          <w:lang w:val="uk-UA"/>
        </w:rPr>
        <w:t xml:space="preserve">за КФК 090412 “Інші видатки на соціальний захист населення” відповідно до зареєстрованих фінансових зобов’язань в органах державної казначейської служби. </w:t>
      </w:r>
      <w:r>
        <w:rPr>
          <w:szCs w:val="28"/>
          <w:lang w:val="uk-UA"/>
        </w:rPr>
        <w:t xml:space="preserve">        </w:t>
      </w:r>
    </w:p>
    <w:p>
      <w:pPr>
        <w:pStyle w:val="3"/>
        <w:ind w:firstLine="720"/>
        <w:rPr/>
      </w:pPr>
      <w:r>
        <w:rPr/>
        <w:t>3.2. Управління праці та соціального захисту населення райдержадміністрацій, виконкомів міських (міст обласного значення)</w:t>
      </w:r>
      <w:r>
        <w:rPr>
          <w:szCs w:val="28"/>
        </w:rPr>
        <w:t xml:space="preserve"> </w:t>
      </w:r>
      <w:r>
        <w:rPr/>
        <w:t>рад щомісяця готують дані про нараховані філіями ПАТ “Волиньобленерго” суми щодо вартості спожитої електроенергії родинами, які втратили синів в Афганістані, і подають їх  головному управлінню до 10 числа місяця, що настає за звітним.</w:t>
      </w:r>
    </w:p>
    <w:p>
      <w:pPr>
        <w:pStyle w:val="TextBody"/>
        <w:ind w:firstLine="720"/>
        <w:rPr/>
      </w:pPr>
      <w:r>
        <w:rPr/>
        <w:t xml:space="preserve">3.3. Перерахування коштів головним управлінням філіям ПАТ </w:t>
      </w:r>
      <w:r>
        <w:rPr>
          <w:bCs/>
        </w:rPr>
        <w:t>“</w:t>
      </w:r>
      <w:r>
        <w:rPr/>
        <w:t>Волиньобленерго” вартості електроенергії, спожитої сім’ями воїнів, які загинули в Афганістані, здійснюється до 15 числа місяця, що настає за звітни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4. Звітність і контроль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sz w:val="28"/>
          <w:lang w:val="uk-UA"/>
        </w:rPr>
        <w:t xml:space="preserve"> Оперативний і бухгалтерський облік використання коштів відповідно до чинного порядку організації бухгалтерського обліку здійснюється головним управління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4.2. Відповідальність за своєчасне подання даних про нараховані обсяги відшкодування несуть керівники і головні бухгалтери управлінь праці та соціального захисту населення райдержадміністрацій, виконкомів міських (міст обласного значення) рад.</w:t>
      </w:r>
      <w:r>
        <w:rPr>
          <w:strike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Контроль за цільовим та ефективним використанням бюджетних коштів забезпечується </w:t>
      </w:r>
      <w:r>
        <w:rPr>
          <w:sz w:val="28"/>
          <w:lang w:val="uk-UA"/>
        </w:rPr>
        <w:t>головним управлі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2:00Z</dcterms:created>
  <dc:creator>G_bug</dc:creator>
  <dc:description/>
  <cp:keywords/>
  <dc:language>en-US</dc:language>
  <cp:lastModifiedBy>DIANA</cp:lastModifiedBy>
  <cp:lastPrinted>2012-02-03T09:58:00Z</cp:lastPrinted>
  <dcterms:modified xsi:type="dcterms:W3CDTF">2012-02-07T06:51:00Z</dcterms:modified>
  <cp:revision>11</cp:revision>
  <dc:subject/>
  <dc:title>                                                                                    Затверджен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16680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