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до розпорядження заступника голови – керівника апарату обласної державної адміністрації</w:t>
      </w:r>
    </w:p>
    <w:p>
      <w:pPr>
        <w:pStyle w:val="Normal"/>
        <w:ind w:left="495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.10.2012 № </w:t>
      </w:r>
      <w:r>
        <w:rPr>
          <w:sz w:val="28"/>
          <w:szCs w:val="28"/>
          <w:lang w:val="en-US"/>
        </w:rPr>
        <w:t>439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0" w:name="RANGE!A1%3AD53"/>
      <w:bookmarkStart w:id="1" w:name="RANGE!A1%3AD53"/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2" w:name="RANGE!A1%3AD53"/>
      <w:r>
        <w:rPr>
          <w:bCs/>
          <w:sz w:val="28"/>
          <w:szCs w:val="28"/>
          <w:lang w:val="uk-UA"/>
        </w:rPr>
        <w:t>ЗМІНИ</w:t>
        <w:br/>
        <w:t xml:space="preserve">до переліку об’єктів, видатки на які у 2012 році проводитимуться </w:t>
        <w:br/>
        <w:t>за рахунок коштів бюджету розвитку обласного бюджету</w:t>
      </w:r>
      <w:bookmarkEnd w:id="2"/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/>
        <w:t>(грн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880"/>
        <w:gridCol w:w="1700"/>
        <w:gridCol w:w="1620"/>
      </w:tblGrid>
      <w:tr>
        <w:trPr>
          <w:trHeight w:val="12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зменшення видатків на 2012 рі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збільшення видатків н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</w:tr>
      <w:tr>
        <w:trPr>
          <w:trHeight w:val="3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2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-адміністрації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01 „Капітальні вкладення”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фасадів та покрівлі обласної дитячо-юнацької спортивної школи на вул. Шевченка в м.Луцьк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приміщень бані та пральні психоневрологічного інтернату в с.Руда Любомльського району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76,3</w:t>
            </w:r>
          </w:p>
        </w:tc>
      </w:tr>
      <w:tr>
        <w:trPr>
          <w:trHeight w:val="64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овнішніх каналізаційних мереж Голобського дитячого будинку-інтернату Ковельського район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8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шатрової покрівлі лікарської амбулаторії загальної практики сімейної медицини в с.Уховецьк Ковельського району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9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а 2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880"/>
        <w:gridCol w:w="170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пункт пропус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Хрипськ – Дубок" Шацького району (будівництво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017</w:t>
            </w:r>
          </w:p>
        </w:tc>
      </w:tr>
      <w:tr>
        <w:trPr>
          <w:trHeight w:val="1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елементів благоустрою прилеглої до будинку Волинської обласної ради території   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2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98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306,3</w:t>
            </w:r>
          </w:p>
        </w:tc>
      </w:tr>
      <w:tr>
        <w:trPr>
          <w:trHeight w:val="9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0 „Проведення невідкладних відновлювальних робіт, будівництво та реконструкція</w:t>
            </w:r>
          </w:p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”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школи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класів,  </w:t>
              <w:br/>
              <w:t xml:space="preserve">с.Гаразджа Луцького район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0,6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частини господарського корпусу під навчально-виховний комплекс "Загальноосвітня шко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– ІІ ступенів – дошкільний навчальний закл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 Копилля Маневицького району"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школи в с.Сенкевичівка Горохівс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 з дитсадком у 55 мікрорайоні м.Луцька (будівництво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1,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ЗОШ                 І – ІІ ступенів у с.Городок Маневицького рай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покрівлі та заміна вікон Ковельської гімназ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144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731,92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/>
        <w:t>Продовження додатка 2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880"/>
        <w:gridCol w:w="1700"/>
        <w:gridCol w:w="1620"/>
      </w:tblGrid>
      <w:tr>
        <w:trPr>
          <w:trHeight w:val="3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4 „Проведення невідкладних відновлювальних робіт, будівництво та реконструкція лікарень загального профілю”</w:t>
            </w:r>
          </w:p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хірургічного корпусу Волинської обласн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лінічної лікар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осп. Грушевського, 2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м.Луць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00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8"/>
                <w:szCs w:val="8"/>
                <w:lang w:val="uk-UA"/>
              </w:rPr>
            </w:pPr>
            <w:r>
              <w:rPr>
                <w:bCs/>
                <w:sz w:val="8"/>
                <w:szCs w:val="8"/>
                <w:lang w:val="uk-UA"/>
              </w:rPr>
            </w:r>
          </w:p>
        </w:tc>
      </w:tr>
      <w:tr>
        <w:trPr>
          <w:trHeight w:val="205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119     „Проведення невідкладних відновлювальних робіт, будівництво та реконструкція спеціалізованих лікаре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інших спеціалізованих закладів”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боксованого відділення для лікування хворих на полірезистентні форми туберкульозу обласного протитуберкульозного об’єднання в м.Луць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ул. Львівській, 5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59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ліфтової шахти із заміною обладнання інфекційної лікар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.Луцьк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ліфтової шахти із заміною обладнання інфекційної лікар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.Луцьку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000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туберкульозної лікарн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с.Хотешів Камінь-Каширського району (утеплення стін, ремонт відмостк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6</w:t>
            </w:r>
          </w:p>
        </w:tc>
      </w:tr>
      <w:tr>
        <w:trPr>
          <w:trHeight w:val="53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15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686</w:t>
            </w:r>
          </w:p>
        </w:tc>
      </w:tr>
      <w:tr>
        <w:trPr>
          <w:trHeight w:val="349" w:hRule="atLeast"/>
        </w:trPr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5724,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5724,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7:00Z</dcterms:created>
  <dc:creator>pmv03</dc:creator>
  <dc:description/>
  <cp:keywords/>
  <dc:language>en-US</dc:language>
  <cp:lastModifiedBy>DIANA</cp:lastModifiedBy>
  <cp:lastPrinted>2012-10-09T09:51:00Z</cp:lastPrinted>
  <dcterms:modified xsi:type="dcterms:W3CDTF">2012-10-22T06:01:00Z</dcterms:modified>
  <cp:revision>69</cp:revision>
  <dc:subject/>
  <dc:title>Додаток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567818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PreviousAdHocReviewCycleID">
    <vt:r8>-2053230721</vt:r8>
  </property>
  <property fmtid="{D5CDD505-2E9C-101B-9397-08002B2CF9AE}" pid="7" name="_ReviewingToolsShownOnce">
    <vt:lpwstr/>
  </property>
</Properties>
</file>