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9912" w:hanging="0"/>
        <w:rPr/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обласної державної адміністрації                                                                </w:t>
      </w:r>
    </w:p>
    <w:p>
      <w:pPr>
        <w:pStyle w:val="Normal"/>
        <w:ind w:left="4956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szCs w:val="28"/>
          <w:lang w:val="uk-UA"/>
        </w:rPr>
        <w:t>16.10.2012 №</w:t>
      </w:r>
      <w:r>
        <w:rPr>
          <w:bCs/>
          <w:sz w:val="28"/>
          <w:szCs w:val="28"/>
          <w:lang w:val="en-US"/>
        </w:rPr>
        <w:t xml:space="preserve"> 434</w:t>
      </w:r>
    </w:p>
    <w:p>
      <w:pPr>
        <w:pStyle w:val="Normal"/>
        <w:ind w:left="4956" w:hanging="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ЕЛІК ОБ’ЄКТІВ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яких здійснюватиметься за рахунок коштів,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виділених постановою </w:t>
      </w:r>
      <w:r>
        <w:rPr>
          <w:sz w:val="28"/>
          <w:szCs w:val="28"/>
          <w:lang w:val="uk-UA"/>
        </w:rPr>
        <w:t xml:space="preserve">Кабінету Міністрів Украї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7 вересня 2012 року № 892 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тис. грн.)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820"/>
        <w:gridCol w:w="1620"/>
        <w:gridCol w:w="160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розпорядника коштів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 об`є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д  економіч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ої класи- фікації видаткі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артість робіт, </w:t>
              <w:br/>
              <w:t>тис. грн.</w:t>
            </w:r>
          </w:p>
        </w:tc>
      </w:tr>
      <w:tr>
        <w:trPr>
          <w:trHeight w:val="1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.-держадміністрації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онструкція з прибудовою будівель Волинського обласного перинатального центру, структурного підрозділу Волинського обласного дитячого територіального медичного об’єдн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росп. Відродження, 30, м.Луць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ашення кредиторської заборгованості минулих років за об’єктом “Загальноосвітня школа I – III ступенів, с.Баїв Луцького району (будівництво)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3,4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ашення кредиторської заборгованості минулих років за об’єктом “Загальноосвітня школа I – III ступенів, с.Білин Ковельського району (будівництво)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,9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ашення кредиторської заборгованості минулих років за об’єктом “Загальноосвітня школа, с.Воля-Любитівська Ковельського району (реконструкція школи та частини існуючих приміщень під дитячий садок)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820"/>
        <w:gridCol w:w="1620"/>
        <w:gridCol w:w="16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ашення кредиторської заборгованості минулих років за об’єктом “Центральна районна лікарня, смт Іваничі (будівництво)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1,2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ашення кредиторської заборгованості минулих років за об’єктом “Загальноосвітня школа I – III ступенів, смт Голоби Ковельського району (реконструкція)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,7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гашення кредиторської заборгованості минулих років за об’єктом “Капітальний ремонт покрівлі загальноосвітньої школи I – III ступенів № 10, м.Ковель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3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ашення кредиторської заборгованості минулих років за об’єктом “Загальноосвітня школа I – III ступенів на 300 учнів у с.Видраниця Ратнівського району (будівництво)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1,3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ашення кредиторської заборгованості минулих років за об’єктом “Будівництво очисних споруд типу “Біотал” для Поворського туберкульозного диспансеру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,8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ашення кредиторської заборгованості минулих років за об’єктом “Добудова ЗОШ I – III ступенів у с.Гряди Іваничівського району Волинської області (будівництво)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9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гашення кредиторської заборгованості минулих років за об’єктом “Реконструкція обласної дитячо-юнацької спортивної школи в      м.Луцьку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7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гашення кредиторської заборгованості минулих років за об’єктом “Будівництво школи з дитсадком у 55 мікрорайоні, м.Луцьк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,9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гашення кредиторської заборгованості минулих років за об’єктом “Будівництво школи в с.Карпилівка Ківерцівського району                   (I – III черга)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8679"/>
        <w:gridCol w:w="1602"/>
        <w:gridCol w:w="1610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ашення кредиторської заборгованості минулих років за об’єктом “Реконструкція недобудованої будівлі банку “Україна” під поліклінічне відділення Шацької райлікарні з денним стаціонаром та пунктом швидкої медичної допомоги, II черга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,1</w:t>
            </w:r>
          </w:p>
        </w:tc>
      </w:tr>
      <w:tr>
        <w:trPr/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гашення кредиторської заборгованості минулих років за об’єктом “Добудова класних кімнат з їдальнею ЗОШ с.Мостище Камінь-Каширського району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1,4</w:t>
            </w:r>
          </w:p>
        </w:tc>
      </w:tr>
      <w:tr>
        <w:trPr/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гашення кредиторської заборгованості минулих років за об’єктом “Добудова класних кімнат до приміщення дитячого садка с.Марковичі Локачинського району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,1</w:t>
            </w:r>
          </w:p>
        </w:tc>
      </w:tr>
      <w:tr>
        <w:trPr/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ашення кредиторської заборгованості минулих років за об’єктом “Завершення будівництва спортивного комплексу Волинського ліцею з посиленою військово-фізичною підготовкою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1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і науки Горохівської райдержадміністрації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гашення кредиторської заборгованості минулих років за об’єктом “Капітальний ремонт навчального корпусу № 3 ЗОШ I – III ступенів імені І.Франка на вул. Лисенка, 23 у м.Горохові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,4</w:t>
            </w:r>
          </w:p>
        </w:tc>
      </w:tr>
      <w:tr>
        <w:trPr/>
        <w:tc>
          <w:tcPr>
            <w:tcW w:w="1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284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керівника апарату –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організаційного відділ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парату обласної державної адміністрації                   </w:t>
        <w:tab/>
        <w:tab/>
        <w:tab/>
        <w:tab/>
        <w:tab/>
        <w:tab/>
        <w:tab/>
        <w:tab/>
        <w:tab/>
        <w:t xml:space="preserve">    Р.Матвійчук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50:00Z</dcterms:created>
  <dc:creator>olv03</dc:creator>
  <dc:description/>
  <cp:keywords/>
  <dc:language>en-US</dc:language>
  <cp:lastModifiedBy>DIANA</cp:lastModifiedBy>
  <dcterms:modified xsi:type="dcterms:W3CDTF">2012-10-18T08:10:00Z</dcterms:modified>
  <cp:revision>26</cp:revision>
  <dc:subject/>
  <dc:title/>
</cp:coreProperties>
</file>