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  <w:lang w:val="uk-UA"/>
        </w:rPr>
        <w:t xml:space="preserve">жовтня 2012 року                          м.Луцьк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34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ділених постановою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17 вересня 2012 року № 89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„Про місцеві державні адміністрації”, з метою виконання постанови Кабінету Міністрів України від 17 вересня 2012 року № 892 „Деякі питання використання у 2012 році коштів для здійснення м.Києвом функцій столиці, державних капітальних видатків та коштів державного фонду регіонального розвитку”: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Визначити розпорядниками коштів, </w:t>
      </w:r>
      <w:r>
        <w:rPr>
          <w:sz w:val="28"/>
          <w:szCs w:val="28"/>
          <w:lang w:val="uk-UA"/>
        </w:rPr>
        <w:t>виділених обласній державній адміністрації постановою Кабінету Міністрів України від 17 вересня 2012 року № 892, за вказаними у додатку об’єкт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 у сумі 10971,3 тис. грн. – головне управління містобудування, архітектури та житлово-комунального господарства облас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Ю.Куц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у сумі 313,4 тис. грн. – відділ освіти і науки Горохівської районної державної адміністрації (В.Біл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2. ЗОБОВ’ЯЗУЮ: 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1) розпорядників коштів, визначених цим розпорядження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сля внесення змін до розпису Державного бюджету України підготувати й подати в установленому порядку на затвердження обласній державній адміністрації кошториси зазначених видатків і плани асигнувань, погоджені з головним фінансовим управлінням обл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цільове використання вказаних у пункті 1 коштів відповідно до переліку визначених у додатку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щомісяця до 2 числа інформувати головне фінансове управління обласної державної адміністрації про стан використання виділених кош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) головне фінансове управління облдержадміністрації (І.Никитю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зазначених видат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авати щомісяця до 5 числа Міністерству фінансів України звіт про використання 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lang w:val="uk-UA"/>
        </w:rPr>
        <w:t>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lang w:val="uk-UA"/>
        </w:rPr>
        <w:t>Никитюк</w:t>
      </w:r>
      <w:r>
        <w:rPr/>
        <w:t xml:space="preserve">  </w:t>
      </w:r>
      <w:r>
        <w:rPr>
          <w:lang w:val="uk-UA"/>
        </w:rPr>
        <w:t>777 200</w:t>
      </w:r>
      <w:r>
        <w:rPr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2:00Z</dcterms:created>
  <dc:creator>Expluataciya1</dc:creator>
  <dc:description/>
  <cp:keywords/>
  <dc:language>en-US</dc:language>
  <cp:lastModifiedBy>DIANA</cp:lastModifiedBy>
  <cp:lastPrinted>2012-10-15T13:12:00Z</cp:lastPrinted>
  <dcterms:modified xsi:type="dcterms:W3CDTF">2012-10-18T08:08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695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