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lang w:val="en-US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ЛИНСЬКА ОБЛАСНА ДЕРЖАВНА АДМІНІСТРАЦІЯ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uk-UA"/>
        </w:rPr>
        <w:t>жовтня 2012 року</w:t>
      </w:r>
      <w:r>
        <w:rPr>
          <w:sz w:val="24"/>
          <w:szCs w:val="24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м.Луцьк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4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обласного фестивалю мистец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З Кобзарем у серці”, присвяченого 200-річчю від дня наро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аса Шевче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2, 6, 13, 22 Закону України "Про місцеві державні адміністрації", на виконання Регіональної програми розвитку культури, мистецтва і туризму в області на 2011 – 2015 роки, затвердженої рішенням обласної ради від 3 березня 2011 року № 3/13, </w:t>
      </w:r>
      <w:r>
        <w:rPr>
          <w:color w:val="000000"/>
          <w:spacing w:val="1"/>
          <w:sz w:val="28"/>
          <w:szCs w:val="28"/>
          <w:lang w:val="uk-UA"/>
        </w:rPr>
        <w:t>з метою</w:t>
      </w:r>
      <w:r>
        <w:rPr>
          <w:color w:val="000000"/>
          <w:sz w:val="28"/>
          <w:szCs w:val="28"/>
          <w:lang w:val="uk-UA"/>
        </w:rPr>
        <w:t xml:space="preserve"> гідного відзначення     200-річчя від дня народження видатного сина українського народу Тараса Григоровича Шевченка, </w:t>
      </w:r>
      <w:r>
        <w:rPr>
          <w:color w:val="000000"/>
          <w:spacing w:val="13"/>
          <w:sz w:val="28"/>
          <w:szCs w:val="28"/>
          <w:lang w:val="uk-UA"/>
        </w:rPr>
        <w:t>популяризації його творчості, втіленої в музичному, пісенному, театральному, хореографічному,  декоративно-прикладному, кіно- та фотомистецтві, й подальшого розвитку академічної, традиційної народної та сучасної культури: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3"/>
          <w:sz w:val="28"/>
          <w:szCs w:val="28"/>
          <w:lang w:val="uk-UA"/>
        </w:rPr>
        <w:tab/>
        <w:t xml:space="preserve">1. Провести з жовтня 2012 року по грудень 2014 року </w:t>
      </w:r>
      <w:r>
        <w:rPr>
          <w:sz w:val="28"/>
          <w:szCs w:val="28"/>
          <w:lang w:val="uk-UA"/>
        </w:rPr>
        <w:t xml:space="preserve">обласний фестиваль мистецт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“З Кобзарем у серці”, </w:t>
      </w:r>
      <w:r>
        <w:rPr>
          <w:color w:val="000000"/>
          <w:spacing w:val="1"/>
          <w:sz w:val="28"/>
          <w:szCs w:val="28"/>
          <w:lang w:val="uk-UA"/>
        </w:rPr>
        <w:t>присвячений 200-річчю від дня народження Тараса Шевченка (далі – фестиваль мистецт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color w:val="000000"/>
          <w:spacing w:val="1"/>
          <w:sz w:val="28"/>
          <w:szCs w:val="28"/>
          <w:lang w:val="uk-UA"/>
        </w:rPr>
        <w:t>Утворити обласний організаційний комітет фестивалю мистецтв у складі згідно з додатком.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3. Обласному оргкомітету фестивалю мистецтв: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1) затвердити</w:t>
      </w:r>
      <w:r>
        <w:rPr>
          <w:sz w:val="28"/>
          <w:szCs w:val="28"/>
          <w:lang w:val="uk-UA"/>
        </w:rPr>
        <w:t xml:space="preserve"> Положення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роведення обласного фестивалю мистецтв</w:t>
      </w:r>
      <w:r>
        <w:rPr>
          <w:color w:val="000000"/>
          <w:spacing w:val="1"/>
          <w:sz w:val="28"/>
          <w:szCs w:val="28"/>
          <w:lang w:val="uk-UA"/>
        </w:rPr>
        <w:t>;</w:t>
      </w:r>
    </w:p>
    <w:p>
      <w:pPr>
        <w:pStyle w:val="Normal"/>
        <w:ind w:left="708" w:hanging="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2) на підставі пропозицій районних державних адміністрацій, виконкомів 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міських (міст обласного значення) рад та управління культури і туризму облдержадміністрації розробити й затвердити графік проведення головних заходів фестивалю мистецтв, довести його до відома виконавців та громадськості.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4. ЗОБОВ’ЯЗУЮ: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) управління культури і туризму облдержадміністрації (В.Лисюк)                    забезпечити координацію, методичний супровід та контроль за ходом підготовки і проведення заходів фестивалю мистецтв;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2) управління освіти і науки облдержадміністрації (О.Хомич) забезпечити участь у заходах фестивалю творчих колективів закладів освіти;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3) головне управління з питань внутрішньої політики та зв’язків з громадськістю облдержадміністрації (А.Мельник) організувати роботу з висвітлення основних заходів фестивалю мистецтв у місцевих засобах масової інформації;</w:t>
      </w:r>
    </w:p>
    <w:p>
      <w:pPr>
        <w:pStyle w:val="Normal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2</w:t>
      </w:r>
    </w:p>
    <w:p>
      <w:pPr>
        <w:pStyle w:val="Normal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4) районні державні адміністрації;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забезпечити проведення заходів фестивалю мистецтв відповідно до затверджених обласним оргкомітетом фестивалю мистецтв Положення та графіка;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ужити заходів щодо проведення ремонтів приміщень, зміцнення матеріально-технічної бази установ культури, забезпечення аматорських колективів сценічними костюмами, музичними інструментами, звуко-підсилюючою апаратурою.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5, РЕКОМЕНДУЮ міським (міст обласного значення) головам забезпечити виконання завдань, визначених абзацами другим і третім підпункту 4) пункту 4 цього розпорядження.</w:t>
      </w:r>
    </w:p>
    <w:p>
      <w:pPr>
        <w:pStyle w:val="Normal"/>
        <w:shd w:fill="FFFFFF" w:val="clear"/>
        <w:spacing w:lineRule="exact" w:line="326"/>
        <w:ind w:firstLine="708"/>
        <w:jc w:val="both"/>
        <w:rPr>
          <w:sz w:val="28"/>
        </w:rPr>
      </w:pPr>
      <w:r>
        <w:rPr>
          <w:sz w:val="28"/>
          <w:lang w:val="uk-UA"/>
        </w:rPr>
        <w:t>6. Контроль за виконання цього розпорядження покласти на заступника голови обласної державної адміністрації О.Курилюка.</w:t>
      </w:r>
    </w:p>
    <w:p>
      <w:pPr>
        <w:pStyle w:val="Normal"/>
        <w:shd w:fill="FFFFFF" w:val="clear"/>
        <w:spacing w:lineRule="exact" w:line="326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юк 778 11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6"/>
      <w:ind w:left="6660" w:hanging="0"/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-900" w:hanging="0"/>
      <w:jc w:val="center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1"/>
      <w:jc w:val="both"/>
    </w:pPr>
    <w:rPr>
      <w:sz w:val="28"/>
      <w:szCs w:val="24"/>
      <w:lang w:val="uk-UA"/>
    </w:rPr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5:01:00Z</dcterms:created>
  <dc:creator>DRUK</dc:creator>
  <dc:description/>
  <cp:keywords/>
  <dc:language>en-US</dc:language>
  <cp:lastModifiedBy>DIANA</cp:lastModifiedBy>
  <cp:lastPrinted>2012-10-09T16:38:00Z</cp:lastPrinted>
  <dcterms:modified xsi:type="dcterms:W3CDTF">2012-10-16T08:00:00Z</dcterms:modified>
  <cp:revision>9</cp:revision>
  <dc:subject/>
  <dc:title>ПРОЕКТ</dc:title>
</cp:coreProperties>
</file>