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152" w:leader="none"/>
              </w:tabs>
              <w:spacing w:lineRule="auto" w:line="360"/>
              <w:ind w:left="-10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озпорядження  голови</w:t>
            </w:r>
          </w:p>
          <w:p>
            <w:pPr>
              <w:pStyle w:val="Normal"/>
              <w:tabs>
                <w:tab w:val="clear" w:pos="708"/>
                <w:tab w:val="left" w:pos="152" w:leader="none"/>
              </w:tabs>
              <w:spacing w:lineRule="auto" w:line="360"/>
              <w:ind w:left="-105" w:hanging="0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-105" w:firstLine="10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10.2012 № 432</w:t>
            </w:r>
          </w:p>
          <w:p>
            <w:pPr>
              <w:pStyle w:val="Normal"/>
              <w:ind w:left="50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АДОВИЙ 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ної комісії з визначення даних про заробітну плату працівник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роботу в зоні відчуження в 1986 – 1990 роках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00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 відповідно до розподілу функціональних обов</w:t>
            </w:r>
            <w:r>
              <w:rPr>
                <w:sz w:val="28"/>
                <w:szCs w:val="28"/>
                <w:lang w:val="ru-RU"/>
              </w:rPr>
              <w:t>’язків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ржавного архіву області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0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з питань надзвичайних ситуацій обласної державної адміністрації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0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0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іння пенсійного забезпечення головного управління Пенсійного фонду України в області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0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ступник начальника територіальної інспекції з питань праці в області (за згодою)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спеціаліст юридичного відділу апарату обласної державної адміністрації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0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омпенсацій, оздоровлення, переселення та забезпечення житлом громадян, постраждалих внаслідок Чорнобильської катастрофи,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0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плати праці, трудових відносин, соціального партнерства та державної експертизи умов праці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100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соціальних допомог, компенсацій, житлових субсидій та нагляду за призначенням і виплатою пенсій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Всеукраїнської громадської організації інвалідів "Союз Чорнобиля України" (за згодою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37:00Z</dcterms:created>
  <dc:creator>Sveta</dc:creator>
  <dc:description/>
  <cp:keywords/>
  <dc:language>en-US</dc:language>
  <cp:lastModifiedBy>DIANA</cp:lastModifiedBy>
  <cp:lastPrinted>2012-10-11T16:19:00Z</cp:lastPrinted>
  <dcterms:modified xsi:type="dcterms:W3CDTF">2012-10-16T08:03:00Z</dcterms:modified>
  <cp:revision>23</cp:revision>
  <dc:subject/>
  <dc:title>Додаток</dc:title>
</cp:coreProperties>
</file>