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16"/>
          <w:szCs w:val="16"/>
          <w:lang w:val="en-US"/>
        </w:rPr>
        <w:t xml:space="preserve"> </w:t>
      </w:r>
      <w:r>
        <w:rPr>
          <w:sz w:val="28"/>
          <w:szCs w:val="28"/>
        </w:rPr>
        <w:t xml:space="preserve">жовтня 2012 року                           м.Луцьк   </w:t>
        <w:tab/>
        <w:tab/>
        <w:t xml:space="preserve">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3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обласної комісії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 визначення даних про заробітну плату працівників </w:t>
      </w:r>
    </w:p>
    <w:p>
      <w:pPr>
        <w:pStyle w:val="Normal"/>
        <w:jc w:val="center"/>
        <w:rPr/>
      </w:pPr>
      <w:r>
        <w:rPr>
          <w:sz w:val="28"/>
          <w:szCs w:val="28"/>
        </w:rPr>
        <w:t>за роботу в зоні відчуження в 1986 – 1990 ро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9 Закону України "Про місцеві державні адміністрації", постанови Кабінету Міністрів України від 26 вересня 2012 року № 886 "Про комісії з визначення даних про заробітну плату працівників за роботу в зоні відчуження в 1986 – 1990 роках"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орити обласну комісію з визначення даних про заробітну плату працівників за роботу в зоні відчуження в 1986 – 1990 роках.</w:t>
      </w:r>
    </w:p>
    <w:p>
      <w:pPr>
        <w:pStyle w:val="Normal"/>
        <w:ind w:left="763" w:hanging="0"/>
        <w:jc w:val="both"/>
        <w:rPr/>
      </w:pPr>
      <w:r>
        <w:rPr>
          <w:sz w:val="28"/>
          <w:szCs w:val="28"/>
        </w:rPr>
        <w:t>2. Затверди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адовий  склад  обласної  комісії з визначення даних про заробітну плату працівників за роботу в зоні відчуження в 1986 – 1990 роках (далі – комісія), що додаєть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 Положення про комісію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дати право заступникові голови обласної державної адміністрації – голові комісії затвердити персональний склад комісії та за потреби вносити до нього змі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 С.Ющ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овець 778 109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36:00Z</dcterms:created>
  <dc:creator>Kondratsky</dc:creator>
  <dc:description/>
  <cp:keywords/>
  <dc:language>en-US</dc:language>
  <cp:lastModifiedBy>DIANA</cp:lastModifiedBy>
  <cp:lastPrinted>2012-10-12T15:00:00Z</cp:lastPrinted>
  <dcterms:modified xsi:type="dcterms:W3CDTF">2012-10-16T08:01:00Z</dcterms:modified>
  <cp:revision>11</cp:revision>
  <dc:subject/>
  <dc:title> </dc:title>
</cp:coreProperties>
</file>