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  <w:lang w:val="ru-RU"/>
        </w:rPr>
      </w:pPr>
      <w:r>
        <w:rPr>
          <w:b/>
          <w:bCs/>
          <w:spacing w:val="14"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szCs w:val="28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  <w:lang w:val="uk-UA"/>
        </w:rPr>
        <w:t>лютого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 </w:t>
        <w:tab/>
        <w:t xml:space="preserve">      </w:t>
        <w:tab/>
        <w:tab/>
        <w:t>м. Луцьк</w:t>
        <w:tab/>
        <w:tab/>
        <w:tab/>
        <w:t xml:space="preserve">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Почесною грамотою та оголошення подя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 мужність і відвагу, виявлені під час виконання військового обов’язку, багаторічну активну громадську діяльність, спрямовану на вирішення проблем ветеранів Афганістану, та з нагоди Дня вшанування учасників бойових дій на території інших держав нагородити Почесною грамотою обласної державної адміністрації учасників бойових дій та активістів обласної організації Української спілки ветеранів Афганістану:</w:t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А Володимира Остаповича</w:t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УНЯ Володимира Дмит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За високопрофесійне виконання службових обов’язків, багаторічну сумлінну працю та з нагоди особистого ювілею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ЮК</w:t>
        <w:tab/>
        <w:tab/>
        <w:tab/>
        <w:t xml:space="preserve">- головному бухгалтерові відділу </w:t>
      </w:r>
    </w:p>
    <w:p>
      <w:pPr>
        <w:pStyle w:val="Normal"/>
        <w:ind w:right="-2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ї Степанівні</w:t>
        <w:tab/>
        <w:tab/>
        <w:tab/>
        <w:t xml:space="preserve">  культури і туризму Рожищенської</w:t>
      </w:r>
    </w:p>
    <w:p>
      <w:pPr>
        <w:pStyle w:val="Normal"/>
        <w:ind w:left="4248" w:right="-2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48" w:right="-2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  <w:lang w:val="uk-UA"/>
        </w:rPr>
        <w:t>2.2. За мужність і відвагу, виявлені під час виконання військового обов’язку, багаторічну активну громадську діяльність, спрямовану на вирішення проблем ветеранів Афганістану, та з нагоди Дня вшанування учасників бойових дій на території інших держав учасникам бойових дій та активістам обласної організації Української спілки ветеранів Афганістану: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ЕНКУ Анатолію Миколайовичу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  <w:lang w:val="uk-UA"/>
        </w:rPr>
        <w:t>ЛУЦАЦІ Олександру Васильовичу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УКУ Володимиру Олександровичу</w:t>
      </w:r>
    </w:p>
    <w:p>
      <w:pPr>
        <w:pStyle w:val="Normal"/>
        <w:ind w:right="-8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лова обласної державної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ab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rPr/>
      </w:pPr>
      <w:r>
        <w:rPr>
          <w:szCs w:val="28"/>
          <w:lang w:val="ru-RU"/>
        </w:rPr>
        <w:t>Мельни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galina</dc:creator>
  <dc:description/>
  <cp:keywords/>
  <dc:language>en-US</dc:language>
  <cp:lastModifiedBy>DIANA</cp:lastModifiedBy>
  <cp:lastPrinted>2011-12-29T14:22:00Z</cp:lastPrinted>
  <dcterms:modified xsi:type="dcterms:W3CDTF">2012-02-07T06:49:00Z</dcterms:modified>
  <cp:revision>11</cp:revision>
  <dc:subject/>
  <dc:title>                                                                                         Голові обласної державної            </dc:title>
</cp:coreProperties>
</file>