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жовтня 2012 року                       м.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42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“Про свободу совісті та релігійні організації”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релігійних громад: 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) </w:t>
      </w:r>
      <w:r>
        <w:rPr>
          <w:sz w:val="28"/>
          <w:lang w:val="uk-UA"/>
        </w:rPr>
        <w:t>«Оберіг» Рідної Української Національної Віри у м.Луцьк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  <w:r>
        <w:rPr>
          <w:lang w:val="en-US"/>
        </w:rPr>
        <w:t>2) </w:t>
      </w:r>
      <w:r>
        <w:rPr/>
        <w:t>Преподобного Серафима Саровського Української православної церкви у м.Луцьк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  <w:r>
        <w:rPr>
          <w:lang w:val="en-US"/>
        </w:rPr>
        <w:t>3) </w:t>
      </w:r>
      <w:r>
        <w:rPr/>
        <w:t>Почаївської ікони Божої Матері Української православної церкви у с.Олександрівка Луц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Узяти до відома, що питання про місце проведення богослужінь вищеназваними релігійними громадами Луцька міська рада та Луцька райдержадміністрація вирішуватимуть у встановленому Законом порядк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Свідків Єгови у м.Луцьк, вул. Дмитра Донцова, 1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«Благодать» церкви християн віри євангельської-п’ятидесятників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церкви євангельських християн-баптистів у с.Гряди Іванич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 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иївського Патріархату у с.Миляновичі Турійського</w:t>
      </w:r>
      <w:r>
        <w:rPr>
          <w:sz w:val="28"/>
          <w:lang w:val="uk-UA"/>
        </w:rPr>
        <w:t xml:space="preserve"> район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ивка 778 238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36:00Z</dcterms:created>
  <dc:creator>111</dc:creator>
  <dc:description/>
  <cp:keywords/>
  <dc:language>en-US</dc:language>
  <cp:lastModifiedBy>DIANA</cp:lastModifiedBy>
  <cp:lastPrinted>2005-11-22T09:21:00Z</cp:lastPrinted>
  <dcterms:modified xsi:type="dcterms:W3CDTF">2012-10-15T10:45:00Z</dcterms:modified>
  <cp:revision>4</cp:revision>
  <dc:subject/>
  <dc:title>від    березня 2001 року №</dc:title>
</cp:coreProperties>
</file>