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5 </w:t>
            </w:r>
            <w:r>
              <w:rPr>
                <w:sz w:val="28"/>
                <w:szCs w:val="28"/>
                <w:lang w:val="uk-UA"/>
              </w:rPr>
              <w:t>жовт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427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додаткової дот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ержавного бюджету місцевим бюджета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лату праці працівників бюджетних устано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2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Iauiue"/>
        <w:ind w:firstLine="720"/>
        <w:jc w:val="both"/>
        <w:rPr/>
      </w:pPr>
      <w:r>
        <w:rPr>
          <w:sz w:val="28"/>
          <w:szCs w:val="28"/>
          <w:lang w:val="uk-UA"/>
        </w:rPr>
        <w:t>На виконання розпорядження Кабінету Міністрів України від 08 жовтня 2012 року № 753-р «Про перерозподіл деяких видатків, передбачених Міністерству фінансів на 2012 рік», відповідно до пункту 7 рішення обласної ради від 29 грудня 2011 року № 9/2 „Про обласний бюджет на 2012 рік”, рішення постійної комісії обласної ради з питань бюджету, фінансів та цінової політики від 15 жовтня 2012 року № 32/1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доходи загального фонду обласного бюджету на                       25694900 грн. за рахунок додаткової дотації з державного бюджету місцевим бюджетам на оплату праці працівників бюджетних устано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Розподілити додаткову дотацію з державного бюджету місцевим бюджетам на оплату праці працівників бюджетних установ між обласним бюджетом, бюджетами районів та міст обласного значення згідно з додатк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видатки на оплату праці з нарахуваннями за рахунок додаткової дотації з державного бюджету місцевим бюджетам на оплату праці працівників бюджетних установ, що передбачена обласному бюдже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управлінню освіти і науки облдержадміністрації – за кодом тимчасової класифікації видатків та кредитування 070302 «Загальноосвітні школи-інтернати для дітей-сиріт та дітей, які залишилися без піклування батьків» на 107800 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службі у справах дітей облдержадміністрації – за кодом тимчасової класифікації видатків та кредитування 090700 «Утримання закладів, що надають соціальні послуги дітям, які опинилися в складних життєвих обставинах» на 40 800 гри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 Головному фінансовому управлінню облдержадміністрації (І.Никитюк) унести відповідні зміни до показників обласного бюджету на 2012 рік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ЗОБОВ’ЯЗУЮ голів районних державних адміністрацій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у тижневий термін розподіл додаткової дотації з державного бюджету місцевим бюджетам на оплату праці працівників бюджетних установ між відповідними головними розпорядниками коштів та бюджетами місцевого самоврядув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ужити заходів для недопущення виникнення простроченої кредиторської заборгованості з оплати праці працівників бюджетних устано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РЕКОМЕНДУЮ міським (міст обласного значення) головам забезпечити виконання підпунктів 1) та 2) пункту 5 цього розпоряд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Контроль за виконанням цього розпорядження залишаю за собою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aaieiaie4">
    <w:name w:val="caaieiaie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8">
    <w:name w:val="Вид документа"/>
    <w:basedOn w:val="Normal"/>
    <w:next w:val="Normal"/>
    <w:qFormat/>
    <w:pPr>
      <w:keepNext w:val="true"/>
      <w:keepLines/>
      <w:overflowPunct w:val="true"/>
      <w:autoSpaceDE w:val="true"/>
      <w:spacing w:before="360" w:after="240"/>
      <w:jc w:val="center"/>
      <w:textAlignment w:val="auto"/>
    </w:pPr>
    <w:rPr>
      <w:rFonts w:ascii="Antiqua;Century Gothic" w:hAnsi="Antiqua;Century Gothic" w:cs="Antiqua;Century Gothic"/>
      <w:b/>
      <w:spacing w:val="20"/>
      <w:sz w:val="26"/>
      <w:lang w:val="uk-UA"/>
    </w:rPr>
  </w:style>
  <w:style w:type="paragraph" w:styleId="Style19">
    <w:name w:val="Час та місце"/>
    <w:basedOn w:val="Normal"/>
    <w:qFormat/>
    <w:pPr>
      <w:keepNext w:val="true"/>
      <w:keepLines/>
      <w:overflowPunct w:val="true"/>
      <w:autoSpaceDE w:val="true"/>
      <w:spacing w:before="120" w:after="240"/>
      <w:jc w:val="center"/>
      <w:textAlignment w:val="auto"/>
    </w:pPr>
    <w:rPr>
      <w:rFonts w:ascii="Antiqua;Century Gothic" w:hAnsi="Antiqua;Century Gothic" w:cs="Antiqua;Century Gothic"/>
      <w:sz w:val="26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overflowPunct w:val="true"/>
      <w:autoSpaceDE w:val="true"/>
      <w:spacing w:before="240" w:after="240"/>
      <w:jc w:val="center"/>
      <w:textAlignment w:val="auto"/>
    </w:pPr>
    <w:rPr>
      <w:rFonts w:ascii="Antiqua;Century Gothic" w:hAnsi="Antiqua;Century Gothic" w:cs="Antiqua;Century Gothic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1">
    <w:name w:val=" Знак Знак2 Знак Знак Знак1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52:00Z</dcterms:created>
  <dc:creator>pmv03</dc:creator>
  <dc:description/>
  <cp:keywords/>
  <dc:language>en-US</dc:language>
  <cp:lastModifiedBy>DIANA</cp:lastModifiedBy>
  <cp:lastPrinted>2012-10-10T13:25:00Z</cp:lastPrinted>
  <dcterms:modified xsi:type="dcterms:W3CDTF">2014-07-22T12:24:00Z</dcterms:modified>
  <cp:revision>8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094204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646957935</vt:r8>
  </property>
  <property fmtid="{D5CDD505-2E9C-101B-9397-08002B2CF9AE}" pid="7" name="_ReviewingToolsShownOnce">
    <vt:lpwstr/>
  </property>
</Properties>
</file>