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08</w:t>
      </w:r>
      <w:r>
        <w:rPr>
          <w:sz w:val="16"/>
          <w:szCs w:val="16"/>
          <w:lang w:val="en-US"/>
        </w:rPr>
        <w:t xml:space="preserve"> </w:t>
      </w:r>
      <w:r>
        <w:rPr>
          <w:szCs w:val="28"/>
        </w:rPr>
        <w:t xml:space="preserve">жовтня 2012 року </w:t>
        <w:tab/>
        <w:t xml:space="preserve">      </w:t>
        <w:tab/>
        <w:tab/>
        <w:t>м.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24 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сумлінну працю, високопрофесійне виконання службових обов’язків, особистий внесок у реалізацію державної правової політики та з нагоди Дня юрист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ХЛЕВСЬКУ</w:t>
        <w:tab/>
        <w:tab/>
        <w:tab/>
        <w:t xml:space="preserve">- приватного нотаріуса Луцького мі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Валеріївну</w:t>
        <w:tab/>
        <w:tab/>
        <w:tab/>
        <w:t xml:space="preserve">  нотаріального округу в області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сумлінну працю, високий професіоналізм, вагомий особистий внесок у справу навчання і виховання молоді та з нагоди Дня працівників освіти працівників Ковельського промислово-економічного коледжу Луцького національного технічного університе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ТАПЧИКА</w:t>
        <w:tab/>
        <w:tab/>
        <w:tab/>
        <w:t>- завідувача майстерн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Купрія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ЛІВОНЧИК</w:t>
        <w:tab/>
        <w:tab/>
        <w:tab/>
        <w:t>- директора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асилівну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сумлінну працю, високий професіоналізм, особистий внесок в організацію та проведення ХІІ Всеукраїнського (</w:t>
      </w:r>
      <w:r>
        <w:rPr>
          <w:szCs w:val="28"/>
          <w:lang w:val="en-US"/>
        </w:rPr>
        <w:t>V</w:t>
      </w:r>
      <w:r>
        <w:rPr>
          <w:szCs w:val="28"/>
        </w:rPr>
        <w:t>ІІ Міжнародного) збору-змагання «Школа безпеки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БУРОВІЙ</w:t>
        <w:tab/>
        <w:tab/>
        <w:tab/>
        <w:t>- голові обласної профспілков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ab/>
        <w:t xml:space="preserve">  працівників державних уст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ЩУКУ</w:t>
        <w:tab/>
        <w:tab/>
        <w:tab/>
        <w:tab/>
        <w:t xml:space="preserve">- директорів Ківерцівської районної 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Ігоровичу</w:t>
        <w:tab/>
        <w:tab/>
        <w:tab/>
        <w:tab/>
        <w:t xml:space="preserve">  юних туристі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НАНАЙСЬКОМУ</w:t>
        <w:tab/>
        <w:tab/>
        <w:t xml:space="preserve">- керівникові гуртків Ківерц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Володимировичу</w:t>
        <w:tab/>
        <w:tab/>
        <w:t xml:space="preserve">  станції юних туристів, голові облас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ення Всеукраїнського громад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итячого руху «Школа безпеки»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ий професіоналізм, вагомий особистий внесок у справу навчання і виховання молоді та з нагоди Дня працівників освіти працівникам Ковельського промислово-економічного коледжу Луцького національного технічного університет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ЙМАЧУК</w:t>
        <w:tab/>
        <w:tab/>
        <w:tab/>
        <w:t>- викладачеві історії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сі Віктор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МОШИКУ</w:t>
        <w:tab/>
        <w:tab/>
        <w:tab/>
        <w:t>- завідувачеві гуртожитк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асиль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ТЧУКУ</w:t>
        <w:tab/>
        <w:tab/>
        <w:tab/>
        <w:tab/>
        <w:t>- викладачеві біолог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Василь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. Головному управлінню з питань внутрішньої політики та зв’язків з громадськістю облдержадміністрації (А.Мельник) забезпечити придб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05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0-09T06:28:00Z</dcterms:modified>
  <cp:revision>27</cp:revision>
  <dc:subject/>
  <dc:title> </dc:title>
</cp:coreProperties>
</file>