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343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8"/>
          <w:sz w:val="16"/>
          <w:szCs w:val="26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6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05 </w:t>
      </w:r>
      <w:r>
        <w:rPr>
          <w:rFonts w:cs="Times New Roman" w:ascii="Times New Roman" w:hAnsi="Times New Roman"/>
          <w:sz w:val="28"/>
        </w:rPr>
        <w:t>жовтня 2012 року</w:t>
        <w:tab/>
        <w:tab/>
      </w: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</w:rPr>
        <w:t>м. Луцьк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en-US"/>
        </w:rPr>
        <w:t xml:space="preserve"> 4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внесення змін до розпорядження  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       Зареєстровано в головном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лови обласної державної адміністрації </w:t>
        <w:tab/>
        <w:t xml:space="preserve">       управлінні юстиції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 26 липня 2012 року № 303 </w:t>
        <w:tab/>
        <w:tab/>
        <w:t xml:space="preserve">       у Волинській област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 xml:space="preserve">       09 жовтня 2012 року за № 39/13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повідно до статей 2, 6, 13, 16, 22, 41 Закону України «Про місцеві державні адміністрації», Бюджетного кодексу України 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нести зміни до пункту 4 розпорядження голови обласної державної адміністрації від 26 липня 2012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303 «Про стипендії учасникам Олімпійських, Паралімпійських та Дефлімпійських ігор, видатним, молодим та перспективним спортсменам і їх тренерам», зареєстрованого в головному управлінні юстиції у Волинській області 13 серпня 2012 року за № 29/1305, виклавши його в новій редакції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4. Це розпорядження набирає чинності з 1 січня 2013 року.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ОБОВ’ЯЗУ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sz w:val="28"/>
        </w:rPr>
        <w:t>юридичний відділ апарату обласної державної адміністрації (В.Потапенко) зареєструвати це розпорядження в головному управлінні юстиції у Волинській област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> головне управління з питань внутрішньої політики та зв’язків з громадськістю обласної державної адміністрації (А.Мельник) оприлюднити розпорядження у засобах масової інформа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>Це розпорядження набирає чинності після його державної реєстрації з дня оприлюдн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8"/>
        </w:rPr>
        <w:t>Б.КЛІМ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арнаухова 243 2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іковано у «Волинській газеті» 11 жовтня 2012 року № 43 (87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15:00Z</dcterms:created>
  <dc:creator>andriy</dc:creator>
  <dc:description/>
  <cp:keywords/>
  <dc:language>en-US</dc:language>
  <cp:lastModifiedBy>DIANA</cp:lastModifiedBy>
  <cp:lastPrinted>2012-10-15T17:29:00Z</cp:lastPrinted>
  <dcterms:modified xsi:type="dcterms:W3CDTF">2012-10-17T08:44:00Z</dcterms:modified>
  <cp:revision>17</cp:revision>
  <dc:subject/>
  <dc:title> </dc:title>
</cp:coreProperties>
</file>