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жовтня 2012 року</w:t>
        <w:tab/>
        <w:tab/>
        <w:t xml:space="preserve">          м.Луцьк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тосування відомчих кошторисних нор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right="113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, 6 Закону України «Про місцеві державні адміністрації», пункту 1.2.3 </w:t>
      </w:r>
      <w:r>
        <w:rPr>
          <w:color w:val="000000"/>
          <w:sz w:val="28"/>
          <w:szCs w:val="28"/>
          <w:lang w:val="uk-UA"/>
        </w:rPr>
        <w:t>Правил визначення вартості будівництва, затверджених наказом Державного комітету будівництва, архітектури та житлової політики України від 27 серпня 2000 року № 174 (у редакції наказу Держбуду України  від 17 червня 2003 року № 85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1. Застосовувати Відомчі ресурсні елементні кошторисні норми на ремонт котельного устаткування та систем теплопостачання, затверджені  наказом Державного комітету України з питань житлово-комунального господарства від 16 січня 2004 року № 5 (зі змінами) (далі – відомчі кошторисні норми),  на об’єктах з капітального ремонту систем опалення, замовником яких є  </w:t>
      </w:r>
      <w:r>
        <w:rPr>
          <w:sz w:val="28"/>
          <w:szCs w:val="28"/>
          <w:lang w:val="uk-UA"/>
        </w:rPr>
        <w:t xml:space="preserve">головне управління містобудування, архітектури та житлово-комунального господарства обласної державної адміністр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 Головному управлінню містобудування, архітектури та житлово-комунального господарства обласної державної адміністрації (Ю.Куц) забезпечити застосування відомчих кошторисних норм до витрат трудових і матеріально-технічних ресурсів, які не передбачені у загальнодержавних будівельних кошторисних нормати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  </w:t>
        <w:tab/>
        <w:tab/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0:00Z</dcterms:created>
  <dc:creator>bla</dc:creator>
  <dc:description/>
  <cp:keywords/>
  <dc:language>en-US</dc:language>
  <cp:lastModifiedBy>DIANA</cp:lastModifiedBy>
  <cp:lastPrinted>2012-10-01T17:41:00Z</cp:lastPrinted>
  <dcterms:modified xsi:type="dcterms:W3CDTF">2012-10-02T06:59:00Z</dcterms:modified>
  <cp:revision>1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