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6 </w:t>
            </w:r>
            <w:r>
              <w:rPr>
                <w:sz w:val="28"/>
                <w:szCs w:val="28"/>
                <w:lang w:val="uk-UA"/>
              </w:rPr>
              <w:t>лютого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      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2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ерерозподіл видатків обласного бюджету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их головному розпоряднику коштів – управлінню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хорони здоров’я облдержадміністрації на 2012 рік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23 Бюджетного кодексу України, пункту 7 рішення обласної ради від 29 грудня 2011 року № 9/2 „Про обласний бюджет на        2012 рік”, рішення постійної комісії обласної ради з питань бюджету, фінансів та цінової політики від 6 лютого 2012 року № 21/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Унести наступні зміни до бюджетних призначень, затверджених головному розпоряднику коштів обласного бюджету – управлінню охорони здоров’я облдержадміністрації на 2012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 Збільшити видатки по бюджету розвитку спеціального фонду обласного бюджету за кодом функціональної класифікації видатків                   080201 „Спеціалізовані лікарні та інші спеціалізовані заклади (центри, диспансери, госпіталі для інвалідів ВВВ, лепрозорії, медико-санітарні частини тощо, що мають ліжкову мережу)” на суму 352 450 грн., з яких на реконструкцію приміщення обласного госпіталю для інвалідів війни –     299 900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Зменшити видатки загального фонду обласного бюджету за кодами функціональної класифікації видатків 080101 „Лікарні” – на 55 000 грн.; 080102 „Територіальні медичні об’єднання” – на 90 000 грн.; 080201 „Спеціалізовані лікарні та інші спеціалізовані заклади (центри, диспансери, госпіталі для інвалідів ВВВ, лепрозорії, медико-санітарні частини тощо, що мають ліжкову мережу)” – на 167 450 грн.; 081002 „Інші заходи по охороні здоров’я” – на 40 000 грив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Головному фінансовому управлінню обласної державної адміністрації (І.Никитюк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1. Унести відповідні зміни до показників видаткової частини обласного бюджету на 2012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2. При підготовці пропозицій щодо розподілу вільного залишку бюджетних коштів обласного бюджету врахувати збільшення асигнувань управлінню охорони здоров’я облдержадміністрації на 352 450 грн. для проведення видатків, визначених підпунктом 1.2 пункту 1 цього розпорядження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      Б.КЛІМЧУК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енюк 241 581</w:t>
      </w:r>
    </w:p>
    <w:sectPr>
      <w:type w:val="nextPage"/>
      <w:pgSz w:w="11906" w:h="16838"/>
      <w:pgMar w:left="1701" w:right="56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28:00Z</dcterms:created>
  <dc:creator>mov03</dc:creator>
  <dc:description/>
  <cp:keywords/>
  <dc:language>en-US</dc:language>
  <cp:lastModifiedBy>DIANA</cp:lastModifiedBy>
  <cp:lastPrinted>2012-02-02T09:48:00Z</cp:lastPrinted>
  <dcterms:modified xsi:type="dcterms:W3CDTF">2012-02-06T08:40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201361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