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I. ЗАВДАННЯ І 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з виконання Програми розвитку професійно-технічної освіти у Волинській області на 2011 - 2015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620"/>
        <w:gridCol w:w="720"/>
        <w:gridCol w:w="540"/>
        <w:gridCol w:w="540"/>
        <w:gridCol w:w="540"/>
        <w:gridCol w:w="540"/>
        <w:gridCol w:w="540"/>
        <w:gridCol w:w="1980"/>
        <w:gridCol w:w="1440"/>
        <w:gridCol w:w="1260"/>
        <w:gridCol w:w="1260"/>
        <w:gridCol w:w="720"/>
        <w:gridCol w:w="720"/>
        <w:gridCol w:w="720"/>
        <w:gridCol w:w="720"/>
        <w:gridCol w:w="720"/>
      </w:tblGrid>
      <w:tr>
        <w:trPr>
          <w:trHeight w:val="468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-вання завд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жерела фінансува-ння (державний, місцевий бюджети, інші джерел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гнозний обсяг фінансових ресурсів для викон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завдань, млн. грн.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а роками</w:t>
            </w:r>
          </w:p>
        </w:tc>
      </w:tr>
      <w:tr>
        <w:trPr>
          <w:trHeight w:val="46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ока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90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Забезпе-чення нале-жної якості професійно-технічної осві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ількість центрів з упровадження інноваційних технологі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) оптимізація ме-режі центрів з упровадження ін-новаційних техно-логій на базі дер-жавних професій-но-технічних на-вчальних заклад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>кількість про-фесійно-техніч-них навчальних закладів, забез-печених сучас-ним обладнан-ням та техніко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) забезпечення державних профе-сійно-технічних навчальних закладів сучасним обладнанням та технікою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ержавни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44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,8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,1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,269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електронних бібліотек професійно-технічних навчальних закладі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) створення мере-жі електронних бі-бліотек у професі-йно-технічних на-вчальних закладах, Навчально-мето-дичному центрі ПТО області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ержавни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48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ількість комп'ютерних класів та інфо-рмаційного продук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) забезпечення розвитку інформа-тизації державних професійно-техні-чних навчальних закладів та досту-пу їх до світових інформаційних ресурс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ержавний бюдже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108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нкурсі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) організація та проведення облас-ного конкурсу ін-новаційних техно-логій у сфері про-фесійно-технічної освіти та видання збірник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, Навчально- методичний центр П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ількість педа-гогічних праці-вників професі-йно-технічних навчальних закладів, охоп-лених підготов-кою, перепідго-товкою, підви-щенням квалі-фікації, стажу-ванням, %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) організація та проведення підго-товки, перепідго-товки, підвищення кваліфікації та ста-жування на вироб-ництві педагогіч-них працівників професійно-техні-чних навчальних закладів за оновле-ними програмам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216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0,002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озпорядчих документ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) розроблення та впровадження кри-теріїв ефективної діяльності профе-сійно-технічних навчальних заклад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, Навчально методичний центр П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фесійно-технічних навчальних заклад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) залучення про-фесійно-технічних навчальних закла-дів до здійснення підготовки та пе-репідготовки неза-йнятого насел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3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іжнародних проект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9) сприяння реалі-зації міжнародних проектів та впро-вадження їх напра-цювань з питань здобуття професі-йно-технічної осві-ти належної яко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ектів нормативно-правових акт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) створення цен-тру забезпечення належної якості професійно-техні-чної освіти на базі Навчально-мето-дичного центру ПТ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завданням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2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171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,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>
          <w:trHeight w:val="23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2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,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,7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141</w:t>
            </w:r>
          </w:p>
        </w:tc>
      </w:tr>
      <w:tr>
        <w:trPr>
          <w:trHeight w:val="238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2. Удоско-налення механізму управління професійно-технічною освітою та її фінансов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ормативно-правових акт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) удосконалення механізму управлі-ння професійно-те-хнічною освітою шляхом передачі окремих функцій управління держа-вними професійно-технічними навча-льними закла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конаних робіт, %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9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) забезпечення проведення капіта-льного ремонту будівель, споруд, комунікацій та об-ладнання держав-них професійно-технічних навча-льних закладі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11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35</w:t>
            </w:r>
          </w:p>
        </w:tc>
      </w:tr>
      <w:tr>
        <w:trPr>
          <w:trHeight w:val="75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865</w:t>
            </w:r>
          </w:p>
        </w:tc>
      </w:tr>
      <w:tr>
        <w:trPr>
          <w:trHeight w:val="102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завданням 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6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5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1</w:t>
            </w:r>
          </w:p>
        </w:tc>
      </w:tr>
      <w:tr>
        <w:trPr>
          <w:trHeight w:val="487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287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35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865</w:t>
            </w:r>
          </w:p>
        </w:tc>
      </w:tr>
      <w:tr>
        <w:trPr>
          <w:trHeight w:val="179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3. Оновлення нормативно-правової бази професійно-технічної осві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ормативно-правових акт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) пропозиції про внесення змін до Закону України "Про професійно-технічну освіту" та інших норматив-но-правових ак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Разом за завданням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288" w:hanging="0"/>
              <w:rPr/>
            </w:pPr>
            <w:r>
              <w:rPr/>
              <w:t>4. Відновлен-ня престижно-сті робітни-</w:t>
            </w:r>
          </w:p>
          <w:p>
            <w:pPr>
              <w:pStyle w:val="Normal"/>
              <w:ind w:left="-88" w:right="-288" w:hanging="0"/>
              <w:rPr/>
            </w:pPr>
            <w:r>
              <w:rPr/>
              <w:t>чих професій шляхом проф.-орієнтаційної роботи з населенням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) забезпечення проведення профо-рієнтаційної робо-ти з молоддю із залученням об’єд-нань профспілок, організацій роботодавці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 за участю соціальних партнер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1317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.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завданням 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1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8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28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5. Створення соціальної реклами престижності робітничих професі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ількість осіб з числа працездатного населення, %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) забезпечення висвітлення пи-тань профорієнта-ції населення у засобах масової інформації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33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809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ході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) організація та проведення облас-них конкурсів з підтримки обдаро-ваної і творчої мо-лоді професійно-технічних навчаль-них закладів, вис-тавок-ярмарків ро- бітничих професій,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893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 xml:space="preserve">розміщення рекла-мних роликів тощо у ЗМІ для інформу-вання населення </w:t>
            </w:r>
          </w:p>
          <w:p>
            <w:pPr>
              <w:pStyle w:val="Normal"/>
              <w:ind w:left="-108" w:right="-288" w:hanging="0"/>
              <w:rPr/>
            </w:pPr>
            <w:r>
              <w:rPr/>
              <w:t>про особливості ро-бітничих професі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) удосконалення роботи з розшире-ння в закладах професійно-техні-чної освіти перелі-ку професій, яких потребує регіона-льний ринок пра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03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4) забезпечення розвитку інформа-ційно-комунікаці-йних технологій професійно-техні-чних навчальних закладів та досту-пу їх до світових інформаційних ресурсів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33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11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 з числа педагогічних працівників професійно-технічних навчальних закладів, чо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) створення нале-жних умов для стовідсоткового оволодіння педаго-гічними працівни-ками основами ін-формаційно-кому-нікаційних технологі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експери-ментальних педагогічних майданчикі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) активізація ро-боти професійно-технічних навчаль-них закладів з ор-ганізації науково-дослідницької ро-боти, створення експерименталь-них педагогічних майданчикі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молодь-спорт,  управління освіти і науки облдержадмі-ністрац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159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63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зпека життє-діяльності та соціальний за-хист учасників навчально-ви-робничого процес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) забезпечення спецодягом та засобами індивідуального захист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іння освіти і науки облдержадмі-ністрації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1275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а завданням 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715</w:t>
            </w:r>
          </w:p>
        </w:tc>
      </w:tr>
      <w:tr>
        <w:trPr>
          <w:trHeight w:val="363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323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93</w:t>
            </w:r>
          </w:p>
        </w:tc>
      </w:tr>
      <w:tr>
        <w:trPr>
          <w:trHeight w:val="289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за Програмою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3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,3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696</w:t>
            </w:r>
          </w:p>
        </w:tc>
      </w:tr>
      <w:tr>
        <w:trPr>
          <w:trHeight w:val="174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6</w:t>
            </w:r>
          </w:p>
        </w:tc>
      </w:tr>
      <w:tr>
        <w:trPr>
          <w:trHeight w:val="174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4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507</w:t>
            </w:r>
          </w:p>
        </w:tc>
      </w:tr>
      <w:tr>
        <w:trPr>
          <w:trHeight w:val="90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4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3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713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89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60"/>
                            <w:gridCol w:w="1620"/>
                            <w:gridCol w:w="720"/>
                            <w:gridCol w:w="540"/>
                            <w:gridCol w:w="540"/>
                            <w:gridCol w:w="540"/>
                            <w:gridCol w:w="540"/>
                            <w:gridCol w:w="540"/>
                            <w:gridCol w:w="1980"/>
                            <w:gridCol w:w="1440"/>
                            <w:gridCol w:w="1260"/>
                            <w:gridCol w:w="1260"/>
                            <w:gridCol w:w="720"/>
                            <w:gridCol w:w="720"/>
                            <w:gridCol w:w="720"/>
                            <w:gridCol w:w="720"/>
                            <w:gridCol w:w="57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4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tbl>
                    <w:tblPr>
                      <w:tblW w:w="1589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60"/>
                      <w:gridCol w:w="1620"/>
                      <w:gridCol w:w="720"/>
                      <w:gridCol w:w="540"/>
                      <w:gridCol w:w="540"/>
                      <w:gridCol w:w="540"/>
                      <w:gridCol w:w="540"/>
                      <w:gridCol w:w="540"/>
                      <w:gridCol w:w="1980"/>
                      <w:gridCol w:w="1440"/>
                      <w:gridCol w:w="1260"/>
                      <w:gridCol w:w="1260"/>
                      <w:gridCol w:w="720"/>
                      <w:gridCol w:w="720"/>
                      <w:gridCol w:w="720"/>
                      <w:gridCol w:w="720"/>
                      <w:gridCol w:w="57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14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1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4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5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6</w:t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7:00Z</dcterms:created>
  <dc:creator>DIANA</dc:creator>
  <dc:description/>
  <cp:keywords/>
  <dc:language>en-US</dc:language>
  <cp:lastModifiedBy>DIANA</cp:lastModifiedBy>
  <dcterms:modified xsi:type="dcterms:W3CDTF">2012-09-21T10:26:00Z</dcterms:modified>
  <cp:revision>23</cp:revision>
  <dc:subject/>
  <dc:title>VII</dc:title>
</cp:coreProperties>
</file>