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верес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переліку об’єктів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та у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2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„Про обласний бюджет на 2012 рік” зі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      2012 рік, замовником робіт за яким визначено головне управління промисловості та розвитку інфраструктури облдерж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ло чинність, розпорядження голови облдержадміністрації від 26 квітня 2012 року № 171 «Про затвердження переліку об’єктів будівництва, реконструкції, ремонту та утримання вулиць і доріг  комунальної власності у населених  пунктах області на 2012 рік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4. </w:t>
        <w:tab/>
        <w:t>Контроль за виконанням цього розпорядження 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/>
      </w:pPr>
      <w:r>
        <w:rPr>
          <w:sz w:val="28"/>
          <w:szCs w:val="28"/>
          <w:lang w:val="uk-UA"/>
        </w:rPr>
        <w:t>Куц             778 112</w:t>
        <w:tab/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28:00Z</dcterms:created>
  <dc:creator>dsm</dc:creator>
  <dc:description/>
  <cp:keywords/>
  <dc:language>en-US</dc:language>
  <cp:lastModifiedBy>DIANA</cp:lastModifiedBy>
  <cp:lastPrinted>2012-09-27T16:19:00Z</cp:lastPrinted>
  <dcterms:modified xsi:type="dcterms:W3CDTF">2012-10-01T08:52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