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60"/>
        <w:gridCol w:w="1360"/>
        <w:gridCol w:w="2072"/>
        <w:gridCol w:w="1337"/>
        <w:gridCol w:w="2506"/>
      </w:tblGrid>
      <w:tr>
        <w:trPr>
          <w:trHeight w:val="375" w:hRule="atLeast"/>
        </w:trPr>
        <w:tc>
          <w:tcPr>
            <w:tcW w:w="282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91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</w:t>
            </w:r>
            <w:r>
              <w:rPr>
                <w:rFonts w:eastAsia="Times New Roman"/>
                <w:szCs w:val="28"/>
                <w:lang w:val="uk-UA" w:eastAsia="ru-RU"/>
              </w:rPr>
              <w:t>ЗАТВЕРДЖЕНО</w:t>
            </w:r>
          </w:p>
        </w:tc>
      </w:tr>
      <w:tr>
        <w:trPr>
          <w:trHeight w:val="840" w:hRule="atLeast"/>
        </w:trPr>
        <w:tc>
          <w:tcPr>
            <w:tcW w:w="2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uk-UA" w:eastAsia="ru-RU"/>
              </w:rPr>
            </w:pPr>
            <w:r>
              <w:rPr>
                <w:rFonts w:eastAsia="Times New Roman"/>
                <w:sz w:val="20"/>
                <w:szCs w:val="28"/>
                <w:lang w:val="uk-UA" w:eastAsia="ru-RU"/>
              </w:rPr>
            </w:r>
          </w:p>
        </w:tc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91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</w:t>
            </w:r>
            <w:r>
              <w:rPr>
                <w:rFonts w:eastAsia="Times New Roman"/>
                <w:szCs w:val="28"/>
                <w:lang w:val="uk-UA" w:eastAsia="ru-RU"/>
              </w:rPr>
              <w:t>обласної державної адміністрації</w:t>
            </w:r>
          </w:p>
        </w:tc>
      </w:tr>
      <w:tr>
        <w:trPr>
          <w:trHeight w:val="405" w:hRule="atLeast"/>
        </w:trPr>
        <w:tc>
          <w:tcPr>
            <w:tcW w:w="2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uk-UA" w:eastAsia="ru-RU"/>
              </w:rPr>
            </w:pPr>
            <w:r>
              <w:rPr>
                <w:rFonts w:eastAsia="Times New Roman"/>
                <w:sz w:val="20"/>
                <w:szCs w:val="28"/>
                <w:lang w:val="uk-UA" w:eastAsia="ru-RU"/>
              </w:rPr>
            </w:r>
          </w:p>
        </w:tc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91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</w:t>
            </w:r>
            <w:r>
              <w:rPr>
                <w:rFonts w:eastAsia="Times New Roman"/>
                <w:szCs w:val="28"/>
                <w:lang w:val="en-US" w:eastAsia="ru-RU"/>
              </w:rPr>
              <w:t>28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.09. 2012 № </w:t>
            </w:r>
            <w:r>
              <w:rPr>
                <w:rFonts w:eastAsia="Times New Roman"/>
                <w:szCs w:val="28"/>
                <w:lang w:val="en-US" w:eastAsia="ru-RU"/>
              </w:rPr>
              <w:t>416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ЕРЕЛІК </w:t>
            </w:r>
          </w:p>
        </w:tc>
      </w:tr>
      <w:tr>
        <w:trPr>
          <w:trHeight w:val="1290" w:hRule="atLeast"/>
        </w:trPr>
        <w:tc>
          <w:tcPr>
            <w:tcW w:w="10095" w:type="dxa"/>
            <w:gridSpan w:val="6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szCs w:val="28"/>
                <w:lang w:val="uk-UA"/>
              </w:rPr>
              <w:t xml:space="preserve">об’єктів </w:t>
            </w:r>
            <w:r>
              <w:rPr>
                <w:color w:val="000000"/>
                <w:szCs w:val="28"/>
                <w:lang w:val="uk-UA"/>
              </w:rPr>
              <w:t>будівництва, реконструкції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ремонту та утримання вулиць і доріг комунальної власності у населених пунктах</w:t>
            </w:r>
            <w:r>
              <w:rPr>
                <w:szCs w:val="28"/>
                <w:lang w:val="uk-UA"/>
              </w:rPr>
              <w:t xml:space="preserve"> на 2012 рік, замовником робіт за яким визначено 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300" w:hRule="atLeast"/>
        </w:trPr>
        <w:tc>
          <w:tcPr>
            <w:tcW w:w="10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sz w:val="8"/>
                <w:szCs w:val="8"/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з/п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Загальне найменування предмета закупівлі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Джерело фінансу-вання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Орієнтовна вартість робіт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тис. грн.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м.Луць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елементів благоустрою на просп. Перемог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обласний бюджет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275,75062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Вересневої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дворової території вул. Молоді, 17, 17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899,5826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м.Нововолинсь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ерехрестя            вулиць Дружби та Піонерської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70,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Володимир-Волин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’їзду до кладовища с.Фалемич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63,2732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Горохів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’їзду до кладовища з примиканням до вул. Лесі Українки в с.Смоля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52,579</w:t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з примиканням до вул. Зеленої в с.Бистровиця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95,484</w:t>
            </w:r>
          </w:p>
        </w:tc>
      </w:tr>
      <w:tr>
        <w:trPr>
          <w:trHeight w:val="99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церкви в с.Марковичі з улаштуванням примикання до вул. Набережної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8,687</w:t>
            </w:r>
          </w:p>
        </w:tc>
      </w:tr>
      <w:tr>
        <w:trPr>
          <w:trHeight w:val="3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’їзної дороги до кладовища в с.Михли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00</w:t>
            </w:r>
          </w:p>
        </w:tc>
      </w:tr>
      <w:tr>
        <w:trPr>
          <w:trHeight w:val="7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Луцької в            с.Сенкевичівк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75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Шевченка в           с.Сенкевичів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Іваничів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кладовища в с.Старий Порицьк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72,163</w:t>
            </w:r>
          </w:p>
        </w:tc>
      </w:tr>
      <w:tr>
        <w:trPr>
          <w:trHeight w:val="6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церкви на вул. Прикордонній в с.Поромів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5,098</w:t>
            </w:r>
          </w:p>
        </w:tc>
      </w:tr>
      <w:tr>
        <w:trPr>
          <w:trHeight w:val="7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Пекарської в смт Іванич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86,49619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Камінь-Кашир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під’їзду до кладовища в с.Хотеші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88,82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Піщане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98,89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кладовища в с.Верхи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19,678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Будівництво тротуарної доріжки на  вул. Ветеранів у с.Раків Ліс (I черга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32,7905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Ківерців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кладовища в с.Сапогове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96,3924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Ковель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Лесі Українки в с.Колодяж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,391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з'їзду з вул. Лесі Українки в с.Колодяж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,413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'їзду до кладовища в с.Колодяж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,391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Арсеновичі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88,921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Городище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5,4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92"/>
        <w:gridCol w:w="1337"/>
        <w:gridCol w:w="2506"/>
      </w:tblGrid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Скулин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68,235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Солотвин (вул. Зелена)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4,44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кладовища в с.Дарівка 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64,992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Пасовищної в с.Козлинич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69,141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кладовища в с.Шкурат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54,53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Локачин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’їзду до кладовища в с.Твердин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92,4727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Луц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церкви з вул. Незалежності в с.Садів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47,31611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ровулку Садового в с.Маяк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36,924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Січових Стрільців в с.Липин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86,4766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Максима Кривоноса в с.Липин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931,9148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’їзду до дачного масиву «Воротнів»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88,1946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вул. Веселкової в         с.Зміїнець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Шкільної в       с.Підгайц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26,1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Любешів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Свято-Миколаївської церкви на вул. Піщаній в с.Бучин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91,22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92"/>
        <w:gridCol w:w="1337"/>
        <w:gridCol w:w="2506"/>
      </w:tblGrid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Любомль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майданчика рекреаційного пункту біля кладовища в ур.Острівк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,2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Мосир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54,327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кладовища в с.Олеськ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39,59</w:t>
            </w:r>
          </w:p>
        </w:tc>
      </w:tr>
      <w:tr>
        <w:trPr>
          <w:trHeight w:val="7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під’їзду до кладовища на вул.Шевченка в м.Любомлі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6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Підгородне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9,3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Машів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69,118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Незалежності в м.Любомль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960,24974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Чапаєва в м.Любомль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76,9713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Маневиц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кладовища в с.Рудники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25,093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Центральної в с.Градись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8,511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Cs w:val="28"/>
                <w:lang w:val="uk-UA" w:eastAsia="ru-RU"/>
              </w:rPr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Лесі Українки в с.Четвертн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5,316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Cs w:val="28"/>
                <w:lang w:val="uk-UA" w:eastAsia="ru-RU"/>
              </w:rPr>
              <w:t>4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Західної в смт Маневич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7,376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5</w:t>
            </w:r>
            <w:r>
              <w:rPr>
                <w:rFonts w:eastAsia="Times New Roman"/>
                <w:szCs w:val="28"/>
                <w:lang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Мандзюка в с.Грузяти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53,585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Cs w:val="28"/>
                <w:lang w:val="uk-UA" w:eastAsia="ru-RU"/>
              </w:rPr>
              <w:t>6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1 Грудня в смт Колк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0,72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Ратнів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вул. Боговідської в с.Річиця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48,915</w:t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’їзду до кладовища на вул. Івасюка в с.Велимч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36,386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8 Березня в         с.Залухі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1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Рожищен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під’їзду до Храму      Св. Богородиці в м.Рожищ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6,86616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під’їзду до Свято-Михайлівського храму в м.Рожищ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82,06346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вул. Молодіжної в с.Рудка-Козинська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17,20442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під’їзду до кладовища в с.Луків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63,44356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Старовижів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на  вул. Квітневій в с.Смідин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82,402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Текля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6,164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Поточний ремонт під’їзду до кладовища в с.Любохини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4,766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Шкільної в с.Серехович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64,674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Шуміка в с.Журавли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24</w:t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’їзду від вул. Шевченка до дошкільного навчального закладу та школи I cтупеня в с.Мокр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35</w:t>
            </w:r>
          </w:p>
        </w:tc>
      </w:tr>
      <w:tr>
        <w:trPr>
          <w:trHeight w:val="7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ровулку «Шкільний» в с.Мизов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96,0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Куптія в с.Мизов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Турійс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на вул. Бобрика в смт Турійсь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81,476</w:t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вул. Кільцевої в с.Радовичі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638,77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Ставецької в с.Радовичі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85,789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Молодіжної в с.Городилець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Шаць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val="uk-UA" w:eastAsia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uk-UA" w:eastAsia="ru-RU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’їзду до кладовища на вул. Набережній в с.Світязь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59,131</w:t>
            </w:r>
          </w:p>
        </w:tc>
      </w:tr>
      <w:tr>
        <w:trPr>
          <w:trHeight w:val="9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Капітальний ремонт під’їзду до кладовища на вул. Комсомольській в с.Прип’ять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08,487</w:t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Поточний ремонт вул. Шкільної в             с.Мельник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Усьог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17072,21074</w:t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iCs/>
                <w:szCs w:val="28"/>
                <w:lang w:val="uk-UA" w:eastAsia="ru-RU"/>
              </w:rPr>
              <w:t>Погашення заборгованості за 2011 рік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iCs/>
                <w:szCs w:val="28"/>
                <w:lang w:val="uk-UA" w:eastAsia="ru-RU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Володимир-Волин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393,13304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'їзду до будинку культури с.Зим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88,65216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автомобільної стоянки біля будинку культури і         НВК «ЗОШ І – ІІ ст. –  ліцей» в с.Зим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04,48088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Камінь-Кашир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287,20945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Будівництво дороги між селами Підбороччя та Каливиц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87,2094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Ківерців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1000,0585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Лісової в с.Лип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15,53306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Польової в с.Лип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92,21601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Шкільної в с.Лип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16,57556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Липненської в с.Лип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75,73387</w:t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Ковель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891,60482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'їзду до школи с.Воля Любитівсь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3,37207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Лесі Українки в с.Колодяж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95,6198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з'їзду з вул. Лесі Українки в с.Колодяж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96,86319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'їзду до кладовища в с.Колодяж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95,74976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Любомль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498,27665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ерехрестя вулиць Незалежності та Наталії Ужвій в м.Любомль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86,7136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ід'їзду до школи в с.Запілл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,33357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Власа Мізинця в с.Запілл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04,2294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Ратнів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0,695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Газіна в смт Ратн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0,69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Рожищенський район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41,122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24 Серпня в  м.Рожищ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1,12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м.Луць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767,111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ерехрестя вулиць Городецької та Донцо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98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Караїмської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92,05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Галшки Гулевичівн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10,945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ерехрестя вулиць Єршова та Карбише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66,11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м.Нововолинсь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301,0228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Кобзар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47,81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92"/>
        <w:gridCol w:w="1337"/>
        <w:gridCol w:w="2506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автостоянки автомобілів на площі В.Чорновол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49,691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лощі біля стадіону "Шахтар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,191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площі Ветеранів війни і праці від вул. Кобзаря до вул. Піонерської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,32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м.Володимир-Волинськ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4,747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з’їду з вул. Ковельської на вул. Шухевич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,38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  <w:r>
              <w:rPr>
                <w:rFonts w:eastAsia="Times New Roman"/>
                <w:szCs w:val="28"/>
                <w:lang w:val="uk-UA" w:eastAsia="ru-RU"/>
              </w:rPr>
              <w:t>.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 w:eastAsia="ru-RU"/>
              </w:rPr>
              <w:t>Капітальний ремонт вул. Пилипа Орли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-//-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,36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szCs w:val="28"/>
                <w:lang w:val="uk-UA" w:eastAsia="ru-RU"/>
              </w:rPr>
              <w:t>Усьог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iCs/>
                <w:szCs w:val="28"/>
                <w:lang w:val="uk-UA" w:eastAsia="ru-RU"/>
              </w:rPr>
              <w:t>4184,9802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iCs/>
                <w:szCs w:val="28"/>
                <w:lang w:val="uk-UA" w:eastAsia="ru-RU"/>
              </w:rPr>
              <w:t>РАЗО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iCs/>
                <w:szCs w:val="28"/>
                <w:lang w:val="uk-UA" w:eastAsia="ru-RU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szCs w:val="28"/>
                <w:lang w:val="uk-UA" w:eastAsia="ru-RU"/>
              </w:rPr>
            </w:pPr>
            <w:r>
              <w:rPr>
                <w:rFonts w:eastAsia="Times New Roman"/>
                <w:bCs/>
                <w:iCs/>
                <w:szCs w:val="28"/>
                <w:lang w:val="uk-UA" w:eastAsia="ru-RU"/>
              </w:rPr>
              <w:t>21257,19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4:00Z</dcterms:created>
  <dc:creator>Dima</dc:creator>
  <dc:description/>
  <cp:keywords/>
  <dc:language>en-US</dc:language>
  <cp:lastModifiedBy>DIANA</cp:lastModifiedBy>
  <cp:lastPrinted>2012-09-27T16:02:00Z</cp:lastPrinted>
  <dcterms:modified xsi:type="dcterms:W3CDTF">2012-10-01T08:53:00Z</dcterms:modified>
  <cp:revision>13</cp:revision>
  <dc:subject/>
  <dc:title/>
</cp:coreProperties>
</file>