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5760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Cs w:val="28"/>
          <w:lang w:eastAsia="uk-UA"/>
        </w:rPr>
        <w:tab/>
        <w:tab/>
      </w:r>
      <w:r>
        <w:rPr>
          <w:rFonts w:cs="Times New Roman" w:ascii="Times New Roman" w:hAnsi="Times New Roman"/>
          <w:szCs w:val="28"/>
          <w:lang w:val="en-US" w:eastAsia="uk-UA"/>
        </w:rPr>
        <w:t>28</w:t>
      </w:r>
      <w:r>
        <w:rPr>
          <w:rFonts w:cs="Times New Roman" w:ascii="Times New Roman" w:hAnsi="Times New Roman"/>
          <w:szCs w:val="28"/>
          <w:lang w:eastAsia="uk-UA"/>
        </w:rPr>
        <w:t xml:space="preserve">.09.2012 № </w:t>
      </w:r>
      <w:r>
        <w:rPr>
          <w:rFonts w:cs="Times New Roman" w:ascii="Times New Roman" w:hAnsi="Times New Roman"/>
          <w:szCs w:val="28"/>
          <w:lang w:val="en-US" w:eastAsia="uk-UA"/>
        </w:rPr>
        <w:t>415</w:t>
      </w:r>
      <w:r>
        <w:rPr>
          <w:rFonts w:cs="Times New Roman" w:ascii="Times New Roman" w:hAnsi="Times New Roman"/>
          <w:szCs w:val="28"/>
          <w:lang w:eastAsia="uk-UA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об’єктів, які у 2012 році фінансуватимуться за рахунок субвенції з державного бюджету на будівництво, реконструкцію, ремонт та утримання вулиць і доріг комунальної власності у населених пунктах області, замовником робіт за якими визначено головне управління промисловості та розвитку інфраструктури облдержадміністрації</w:t>
      </w:r>
    </w:p>
    <w:p>
      <w:pPr>
        <w:pStyle w:val="Normal"/>
        <w:ind w:left="479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40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йменування об'єкт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Очікувана вар-тість предмета закупівлі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ис. грн.</w:t>
            </w:r>
          </w:p>
        </w:tc>
      </w:tr>
      <w:tr>
        <w:trPr>
          <w:trHeight w:val="53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-Воли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шотравневої в с.Берез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дитсадка в с.Зарічч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6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4,6</w:t>
            </w:r>
          </w:p>
        </w:tc>
      </w:tr>
      <w:tr>
        <w:trPr>
          <w:trHeight w:val="1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рох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аркової в м.Горо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 Центральної в с.Пустомит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6,9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Зеленої в с.Бистровиц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Лисенка в м.Горо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6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Іванич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кільної в с.Грибовиц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9,7</w:t>
            </w:r>
          </w:p>
        </w:tc>
      </w:tr>
      <w:tr>
        <w:trPr>
          <w:trHeight w:val="1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Лук’янова в с.Застав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6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Жашк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2,3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Олексіївки в м.Камінь-Каширськ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6,5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Любомирки в с.Хотеш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Нової в с.Мост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емоги в с.Сошич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2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3,5</w:t>
            </w:r>
          </w:p>
        </w:tc>
      </w:tr>
      <w:tr>
        <w:trPr>
          <w:trHeight w:val="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іверц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 вул. Шкільної в смт Ол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15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 вул. Замкової  в смт Ол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,89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  вул. Шевченка в смт Ол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,96</w:t>
            </w:r>
          </w:p>
        </w:tc>
      </w:tr>
      <w:tr>
        <w:trPr>
          <w:trHeight w:val="21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Космонавтів у с.Куль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0</w:t>
            </w:r>
          </w:p>
        </w:tc>
      </w:tr>
      <w:tr>
        <w:trPr>
          <w:trHeight w:val="2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Центральної в с.Омель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2,7</w:t>
            </w:r>
          </w:p>
        </w:tc>
      </w:tr>
      <w:tr>
        <w:trPr>
          <w:trHeight w:val="3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Філатова в смт Цума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0</w:t>
            </w:r>
          </w:p>
        </w:tc>
      </w:tr>
      <w:tr>
        <w:trPr>
          <w:trHeight w:val="1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д’їзду до школи на вул. Жовтневій в смт Цума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72,7</w:t>
            </w:r>
          </w:p>
        </w:tc>
      </w:tr>
      <w:tr>
        <w:trPr>
          <w:trHeight w:val="1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овель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Незалежності в с.Любит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6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еремоги в с.Криче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3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Клубної в с.Кухар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адової в с.Гривя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Озерної в с.Озер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Вишневої в с.Гіш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,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95,5</w:t>
            </w:r>
          </w:p>
        </w:tc>
      </w:tr>
      <w:tr>
        <w:trPr>
          <w:trHeight w:val="1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Локачи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І.Франка в с.Затурц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40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д’їзду до дитсадка в с.Крухин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6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7,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Лу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Ветеранів у с.Промі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евченка в смт Рокин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,9</w:t>
            </w:r>
          </w:p>
        </w:tc>
      </w:tr>
      <w:tr>
        <w:trPr>
          <w:trHeight w:val="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Народної в смт Тор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</w:tr>
      <w:tr>
        <w:trPr>
          <w:trHeight w:val="1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Затишної в с.Рованц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,1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Злагоди в с.Заборол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,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9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Любеш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лікарні в с.Вет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Незалежності в смт Любеш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1,4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1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Любомль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Лісової в с.Столенські Смоля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1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емоги в с.Лади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6,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7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Маневи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 ремонт вул. 1 Грудня в смт Кол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5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Мокрий куток у с.Черськ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6,3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ихайла Мандзюка в с.Грузят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6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Центральної в с.Гради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89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Лісової в с.Нова Ру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,17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кільної в с.Черевах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кільної в с.Кук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ело в с.Бережниц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4,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Лесі Українки в с.Четвертн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хідної в смт Мане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9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Центральної в смт Кол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,7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2,4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Ратн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тадіонної в смт Заболо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8,7</w:t>
            </w:r>
          </w:p>
        </w:tc>
      </w:tr>
      <w:tr>
        <w:trPr>
          <w:trHeight w:val="2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8,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Рожище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 ремонт вул. Незалежності в м.Рож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ольової в с.Кия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8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центральної районної лікарні в м.Рож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д’їзду до ФАПу в с.Люб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02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таровиж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Набережної в с.Кукурі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алія в с.Синов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ід’їзду від вул. Жовтневої до школи с.Солов’ї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Річної в с.Глух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оліської в с.Глух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8,6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Турій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кільної в смт Турій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Поштової в с.Селець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олевої в смт Лук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пров. Садового в с.Селець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7,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Ша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кільної в с.Острів’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4</w:t>
            </w:r>
          </w:p>
        </w:tc>
      </w:tr>
      <w:tr>
        <w:trPr>
          <w:trHeight w:val="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дитсадка в с.Піщ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школи в с.Затишш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Незалежності в с.Підмане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6,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Вишневої в с. Підмане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6,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Лу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дівництво Привокзального майдан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3,699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дівництво стоянки для транспорту біля залізничного вокзал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1,081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вул. Городец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7,8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росп. Президента Грушевс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0,6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ід’їзду до залізничної станції "Луцьк"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5,082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шохідних доріжок біля пам’ятних знаків на вул. Шопе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4,628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шохідних доріжок уздовж просп. Перемог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859,98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тротуарів на вул. Шопе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1,397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шохідного переходу від просп. Перемоги до вул. Нестора Бурча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9,881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шохідної алеї вздовж вул. Нестора Бурча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8,70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арку ім. Лесі Украї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13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рил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014</w:t>
            </w:r>
          </w:p>
        </w:tc>
      </w:tr>
      <w:tr>
        <w:trPr>
          <w:trHeight w:val="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іверців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728</w:t>
            </w:r>
          </w:p>
        </w:tc>
      </w:tr>
      <w:tr>
        <w:trPr>
          <w:trHeight w:val="1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Ветеранів (заїзд до художньої школ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,28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реча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Застав’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пачів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впа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рот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оженка – вул. Мамсур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9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на вул. Кір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13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Хакім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ота Руставел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42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ельнич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,68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росол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22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Гостинної та Просол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,14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остин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93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ой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09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Бойка та Ярощ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21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Лесі Українки та Сенаторки Левчанів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,56</w:t>
            </w:r>
          </w:p>
        </w:tc>
      </w:tr>
      <w:tr>
        <w:trPr>
          <w:trHeight w:val="1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ір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Гірної та Квітов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Гірної та Пролетар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Даньши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Даньшина та Чекал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22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Дова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,76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Доватора та Папан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,73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Наливайка та Карбише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20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ородецької – вул. Трутовс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67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ож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Ветеран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заїзду до ЗОШ №№ 10, 19 з вул. Ветеран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11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осков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22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Московської та Козак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22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олонків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22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Полонківської та Довж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22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ородецької – вул. Лис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70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ена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Братковс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мкової площ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Лесі Украї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Даньшина та Греча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їзду з просп. Відродження до вул. Сагайдач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,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Сагайдачного та Рівнен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,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на вул. Сагайдачн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,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Полонківської та Король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Даньшина та Шота Руставел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Янки Куп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62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662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Нововолин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ров. Макаров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міської площі біля міськвиконком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олодіж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1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21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Будівництво вул. 1 Травн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Будівництво вул. Т. Боровц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вул. Завод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Ярослава Мудр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Архип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агрян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ой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Братковс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Вербиц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Відродженн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еолог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1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рек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1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рибоєд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Дач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Довж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Донц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вод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ільцев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пер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роль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в. Король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смонавт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ривен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ероїв Кру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упр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Леся Курба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Л аховс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1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.Левиц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Лис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алиш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енделєє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иколай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ир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олодіж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 Мстисла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Окруж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илипа Орл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.Перов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олтав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оштов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Рєп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Русов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Уласа Сам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анітар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ковород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ічових Стрільц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увор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Сухомлинс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Театраль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Тих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Федор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в. Фестивальн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І.Фран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.Хмельниц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Червоного Хрес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.Чупр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Н.Ярем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в. Н.Ярем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12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Володимир-Волинськ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Об’їзн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7,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7,2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192,1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т.ч.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апітальний ремон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80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удівниц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224,6</w:t>
            </w:r>
          </w:p>
        </w:tc>
      </w:tr>
      <w:tr>
        <w:trPr>
          <w:trHeight w:val="36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оточний ремон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9967,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26:00Z</dcterms:created>
  <dc:creator>DIANA</dc:creator>
  <dc:description/>
  <cp:keywords/>
  <dc:language>en-US</dc:language>
  <cp:lastModifiedBy>DIANA</cp:lastModifiedBy>
  <cp:lastPrinted>2012-07-30T08:56:00Z</cp:lastPrinted>
  <dcterms:modified xsi:type="dcterms:W3CDTF">2012-09-28T08:53:00Z</dcterms:modified>
  <cp:revision>7</cp:revision>
  <dc:subject/>
  <dc:title>ЗАТВЕРДЖЕНО</dc:title>
</cp:coreProperties>
</file>