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есня 2012 року </w:t>
        <w:tab/>
        <w:tab/>
        <w:tab/>
        <w:t>м.Луцьк</w:t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передню оплату протипаводкових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41 Закону України «Про місцеві державні адміністрації», постанов Кабінету Міністрів від 27 грудня 2001 року № 1764 «Про затвердження Порядку державного фінансування капітального будівництва», від 9 жовтня 2006 року № 1404 «Питання попередньої оплати товарів, робіт та послуг, що закуповуються за бюджетні кошти», з метою виконання розпорядження Кабінету Міністрів України від 25 липня 2012 року № 533-р «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и, що головне управління агропромислового розвитку облдержадміністрації, виконавчий комітет Нововолинської міської ради (далі - розпорядники коштів) можуть здійснювати попередню оплату виконання робіт з протипаводкових заходів на строк не більше трьох місяців та в розмірі, що не перевищує 30 відсотків річного обсягу робі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Розпорядникам коштів провести процедуру закупівель робіт у встановленому законодавством порядку та передбачити в договорах про закупівлю за бюджетні кошти відповідних робіт попередню оплату на строк не більше трьох міся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1 3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8:00Z</dcterms:created>
  <dc:creator>V.Potapenko</dc:creator>
  <dc:description/>
  <cp:keywords/>
  <dc:language>en-US</dc:language>
  <cp:lastModifiedBy>DIANA</cp:lastModifiedBy>
  <dcterms:modified xsi:type="dcterms:W3CDTF">2012-09-27T05:58:00Z</dcterms:modified>
  <cp:revision>7</cp:revision>
  <dc:subject/>
  <dc:title>        вересня 2012 року </dc:title>
</cp:coreProperties>
</file>