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</w:t>
      </w:r>
      <w:r>
        <w:rPr>
          <w:b/>
          <w:sz w:val="32"/>
          <w:szCs w:val="32"/>
          <w:lang w:val="uk-UA"/>
        </w:rPr>
        <w:t>ЗПОРЯДЖЕ</w:t>
      </w:r>
      <w:r>
        <w:rPr>
          <w:b/>
          <w:sz w:val="32"/>
          <w:szCs w:val="32"/>
        </w:rPr>
        <w:t>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вересня 2012 року                       м.Луцьк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стан забезпечення пожежної та техногенної безпеки підприємств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аливно-енергетичного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мплексу, житлово-комунального господарства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й об’єктів соціальної сфери до стабільної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в осінньо-зимовий період 2012 - 2013 рок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4, 8 Закону України «Про пожежну безпеку», статей 3, 5 Закону України «Про правові засади цивільного захисту», постанови Кабінету Міністрів України від 25 лютого 2009 року № 136 “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добровільну пожежну дружину (команду)”, </w:t>
      </w:r>
      <w:r>
        <w:rPr>
          <w:sz w:val="28"/>
          <w:szCs w:val="28"/>
          <w:lang w:val="uk-UA"/>
        </w:rPr>
        <w:t>з метою стабілізації обстановки з пожежами, зменшення матеріальних втрат від них, запобігання випадкам травмування та загибелі людей на пожежа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ів райдержадміністрацій спільно з органами місцевого самоврядування, рекомендувати міським (міст обласного значення) голов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е утримання і боєготовність пожежної техніки, пожежних депо та засобів зв’язку підрозділів місцевої пожежної охоро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 час формування місцевих бюджетів на 2013 рік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ідновлення систем автоматичних установок протипожежного захисту, обладнання приміщень первинними засобами пожежегасіння, проведення ремонту й обслуговування системи димовидалення, вогнезахисної обробки дерев’яних конструкцій об’єктів житлово-комунальних підприємств, закладів охорони здоров’я, освіти, культури та стаціонарних установ соціального захист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жити заходів з приведення житлово-комунальними підприємствами у належний протипожежний стан будівель державного житлового фонду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ремонтувати електрообладнання підвальних та горищних приміщ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чинити підвальні та горищні приміщення з метою запобігання проникнення у них сторонні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з розроблення, виготовлення й розповсюдження наочної агітації з питань пожежної безпе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зом з керівниками підприємств, установ та організацій, розташованих на відповідній території, організувати проведення роз’яснювальної роботи серед населення щодо дотримання правил пожежної безпеки на виробництві й у побуті, </w:t>
      </w:r>
      <w:r>
        <w:rPr>
          <w:color w:val="000000"/>
          <w:sz w:val="28"/>
          <w:szCs w:val="28"/>
          <w:lang w:val="uk-UA"/>
        </w:rPr>
        <w:t>забезпечити належне функціонування добровільних пожежних дружин (команд) і пожежно-технічних комісій на підприємствах, установах, організаціях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>жити заходів з підготовки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2 - 2013 років. Особливу увагу приділити забезпеченню лікувальних закладів джерелами резервного живлення, створенню резерву твердого палива й паливо-мастильних матеріалів, стану електромереж, водопровідних, каналізаційних та опалювальни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Держтехногенбезпеки в області (М.Кревський) забезпечити контроль за виконанням заходів 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</w:t>
        <w:tab/>
        <w:tab/>
        <w:tab/>
        <w:tab/>
        <w:t xml:space="preserve">        </w:t>
        <w:tab/>
        <w:tab/>
        <w:t xml:space="preserve">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вський 282 4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3:00Z</dcterms:created>
  <dc:creator>www.PHILka.RU</dc:creator>
  <dc:description/>
  <cp:keywords/>
  <dc:language>en-US</dc:language>
  <cp:lastModifiedBy>DIANA</cp:lastModifiedBy>
  <cp:lastPrinted>2012-09-18T14:34:00Z</cp:lastPrinted>
  <dcterms:modified xsi:type="dcterms:W3CDTF">2012-09-27T06:02:00Z</dcterms:modified>
  <cp:revision>14</cp:revision>
  <dc:subject/>
  <dc:title>ПРОЕКТ</dc:title>
</cp:coreProperties>
</file>