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16"/>
          <w:szCs w:val="16"/>
          <w:lang w:val="uk-UA"/>
        </w:rPr>
      </w:pPr>
      <w:r>
        <w:rPr>
          <w:sz w:val="27"/>
          <w:szCs w:val="27"/>
        </w:rPr>
        <w:t>27.09.2012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</w:rPr>
        <w:t>406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об’єктів, видатки на які у 2012 році проводитимуться за рахунок коштів бюджету розвитку обласного бюджету в частині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1440"/>
        <w:gridCol w:w="1440"/>
      </w:tblGrid>
      <w:tr>
        <w:trPr>
          <w:trHeight w:val="9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</w:tr>
      <w:tr>
        <w:trPr>
          <w:trHeight w:val="2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0122 </w:t>
            </w:r>
            <w:r>
              <w:rPr>
                <w:sz w:val="28"/>
                <w:szCs w:val="28"/>
                <w:lang w:val="uk-UA"/>
              </w:rPr>
              <w:t>„Інвестиційні проекти”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Мельники до очисних споруд смт Шацьк із збільшенням їх потужності на 1000 м</w:t>
            </w:r>
            <w:r>
              <w:rPr>
                <w:rFonts w:cs="Times New (W1);Times New Roman" w:ascii="Times New (W1);Times New Roman" w:hAnsi="Times New (W1);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добу –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 000 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системи водопостачання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ковороди та Садов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мт Шаць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660 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гальноосвітня</w:t>
            </w:r>
            <w:r>
              <w:rPr>
                <w:sz w:val="28"/>
                <w:szCs w:val="28"/>
                <w:lang w:val="uk-UA"/>
              </w:rPr>
              <w:t xml:space="preserve"> школа І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І ступенів наповнюваністю 356 учнів с.Карпилівка Ківерцівського району – будівництво II чер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 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район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Іваничі -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00 000</w:t>
            </w:r>
          </w:p>
        </w:tc>
      </w:tr>
      <w:tr>
        <w:trPr>
          <w:trHeight w:val="987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я школа І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І ступенів, смт Шацьк - реконструкція з розширенн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 000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дитячого садка на 36 місць навчально-виховного комплексу загальноосвітньої школи І - ІІІ ступенів у с.Мельники Ша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 000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2-х груп дошкільного навчального закладу в смт Олика Ківерц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тячий садок с.Жидичин Ківерцівського району -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960 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960 000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</w:t>
        <w:tab/>
        <w:tab/>
        <w:t>С.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435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4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  <w:t>Продовження додатка</w:t>
                          </w:r>
                        </w:p>
                        <w:tbl>
                          <w:tblPr>
                            <w:tblW w:w="9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8"/>
                            <w:gridCol w:w="4140"/>
                            <w:gridCol w:w="1440"/>
                            <w:gridCol w:w="1440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28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-108" w:firstLine="108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-108" w:firstLine="108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8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uk-UA"/>
                      </w:rPr>
                      <w:t>Продовження додатка</w:t>
                    </w:r>
                  </w:p>
                  <w:tbl>
                    <w:tblPr>
                      <w:tblW w:w="9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8"/>
                      <w:gridCol w:w="4140"/>
                      <w:gridCol w:w="1440"/>
                      <w:gridCol w:w="1440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28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4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-108" w:firstLine="108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-108" w:firstLine="108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9:00Z</dcterms:created>
  <dc:creator>glm03</dc:creator>
  <dc:description/>
  <cp:keywords/>
  <dc:language>en-US</dc:language>
  <cp:lastModifiedBy>DIANA</cp:lastModifiedBy>
  <cp:lastPrinted>2012-05-10T13:41:00Z</cp:lastPrinted>
  <dcterms:modified xsi:type="dcterms:W3CDTF">2012-09-27T06:01:00Z</dcterms:modified>
  <cp:revision>92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10240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97764980</vt:r8>
  </property>
  <property fmtid="{D5CDD505-2E9C-101B-9397-08002B2CF9AE}" pid="7" name="_ReviewingToolsShownOnce">
    <vt:lpwstr/>
  </property>
</Properties>
</file>