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983" w:hanging="0"/>
        <w:rPr>
          <w:bCs/>
        </w:rPr>
      </w:pPr>
      <w:r>
        <w:rPr>
          <w:bCs/>
        </w:rPr>
        <w:t>ЗАТВЕРДЖЕНО</w:t>
      </w:r>
    </w:p>
    <w:p>
      <w:pPr>
        <w:pStyle w:val="Normal"/>
        <w:spacing w:lineRule="auto" w:line="360"/>
        <w:ind w:left="9983" w:hanging="0"/>
        <w:rPr/>
      </w:pPr>
      <w:r>
        <w:rPr>
          <w:bCs/>
        </w:rPr>
        <w:t>Розпорядження голови</w:t>
      </w:r>
      <w:r>
        <w:rPr>
          <w:bCs/>
          <w:lang w:val="en-US"/>
        </w:rPr>
        <w:t xml:space="preserve"> </w:t>
      </w:r>
      <w:r>
        <w:rPr>
          <w:bCs/>
        </w:rPr>
        <w:t>облдержадміністрації</w:t>
      </w:r>
    </w:p>
    <w:p>
      <w:pPr>
        <w:pStyle w:val="Normal"/>
        <w:tabs>
          <w:tab w:val="clear" w:pos="708"/>
          <w:tab w:val="left" w:pos="11390" w:leader="none"/>
        </w:tabs>
        <w:spacing w:lineRule="auto" w:line="360"/>
        <w:ind w:left="9983" w:hanging="0"/>
        <w:rPr>
          <w:bCs/>
          <w:lang w:val="en-US"/>
        </w:rPr>
      </w:pPr>
      <w:r>
        <w:rPr>
          <w:bCs/>
          <w:lang w:val="en-US"/>
        </w:rPr>
        <w:t>26.09.</w:t>
      </w:r>
      <w:r>
        <w:rPr>
          <w:bCs/>
        </w:rPr>
        <w:t>201</w:t>
      </w:r>
      <w:r>
        <w:rPr>
          <w:bCs/>
          <w:lang w:val="ru-RU"/>
        </w:rPr>
        <w:t xml:space="preserve">2 </w:t>
      </w:r>
      <w:r>
        <w:rPr>
          <w:bCs/>
        </w:rPr>
        <w:t>№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403</w:t>
      </w:r>
    </w:p>
    <w:p>
      <w:pPr>
        <w:pStyle w:val="Normal"/>
        <w:tabs>
          <w:tab w:val="clear" w:pos="708"/>
          <w:tab w:val="left" w:pos="11390" w:leader="none"/>
        </w:tabs>
        <w:ind w:left="10654" w:hanging="0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Heading2"/>
        <w:keepLines/>
        <w:rPr>
          <w:b/>
          <w:b/>
        </w:rPr>
      </w:pPr>
      <w:r>
        <w:rPr>
          <w:b/>
        </w:rPr>
        <w:t xml:space="preserve">ПЛАН РОБОТИ </w:t>
      </w:r>
    </w:p>
    <w:p>
      <w:pPr>
        <w:pStyle w:val="Heading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инської обласної державної адміністрації н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V </w:t>
      </w:r>
      <w:r>
        <w:rPr>
          <w:rFonts w:cs="Times New Roman" w:ascii="Times New Roman" w:hAnsi="Times New Roman"/>
          <w:sz w:val="28"/>
          <w:szCs w:val="28"/>
        </w:rPr>
        <w:t>квартал  20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 року</w:t>
      </w:r>
    </w:p>
    <w:p>
      <w:pPr>
        <w:pStyle w:val="Normal"/>
        <w:keepLines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1"/>
        <w:keepLines/>
        <w:rPr>
          <w:b/>
          <w:b/>
          <w:sz w:val="28"/>
        </w:rPr>
      </w:pPr>
      <w:r>
        <w:rPr>
          <w:b/>
          <w:sz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31"/>
        <w:keepLines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66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149"/>
        <w:gridCol w:w="1608"/>
        <w:gridCol w:w="4810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603" w:hanging="0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/>
            </w:pPr>
            <w:r>
              <w:rPr>
                <w:sz w:val="28"/>
              </w:rPr>
              <w:t>Обґрунтування необхід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ності здійснення зах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603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92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149"/>
        <w:gridCol w:w="1608"/>
        <w:gridCol w:w="4824"/>
        <w:gridCol w:w="14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економічного і соціального розвитку області на 2012 рік   за підсумками 9 місяців 2012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Закону України “Про місцеві державні адміністрації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заступник голови – керівник апарату облдержадміністрації, структурні під-розділи облдержадміністрації, територі-альні органи міністерств та інших цент-ральних органів виконавчої влади, рай-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 підсумки виконання бюджету області за 9 місяців 2012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оцінка фінансово-бюдже-тної ситуації в област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rPr>
                <w:szCs w:val="28"/>
              </w:rPr>
            </w:pPr>
            <w:r>
              <w:rPr>
                <w:szCs w:val="28"/>
              </w:rPr>
              <w:t>головне фінансове управління облдерж-адміністрації, державна податкова служба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здійснення заходів з підготовки і проведення виборів народних депутатів Україн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на виконання Закону України “Про місцеві державні адміністрації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rPr>
                <w:szCs w:val="28"/>
              </w:rPr>
            </w:pPr>
            <w:r>
              <w:rPr>
                <w:szCs w:val="28"/>
              </w:rPr>
              <w:t xml:space="preserve">заступник голови-керівник апарату </w:t>
            </w:r>
            <w:r>
              <w:rPr>
                <w:spacing w:val="-6"/>
                <w:szCs w:val="28"/>
              </w:rPr>
              <w:t>облдержадміністрації, відділ адмініст</w:t>
            </w:r>
            <w:r>
              <w:rPr>
                <w:spacing w:val="-6"/>
                <w:szCs w:val="28"/>
                <w:lang w:val="en-US"/>
              </w:rPr>
              <w:t>-</w:t>
            </w:r>
            <w:r>
              <w:rPr>
                <w:spacing w:val="-6"/>
                <w:szCs w:val="28"/>
              </w:rPr>
              <w:t>рування Державного реєстру виборців, організаційний відділ, відділ інформа</w:t>
            </w:r>
            <w:r>
              <w:rPr>
                <w:spacing w:val="-6"/>
                <w:szCs w:val="28"/>
                <w:lang w:val="en-US"/>
              </w:rPr>
              <w:t>-</w:t>
            </w:r>
            <w:r>
              <w:rPr>
                <w:spacing w:val="-6"/>
                <w:szCs w:val="28"/>
              </w:rPr>
              <w:t>ційно-комп’ютерного забезпечення апарат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hanging="0"/>
              <w:rPr>
                <w:spacing w:val="-6"/>
                <w:w w:val="97"/>
                <w:szCs w:val="28"/>
              </w:rPr>
            </w:pPr>
            <w:r>
              <w:rPr>
                <w:spacing w:val="-6"/>
                <w:w w:val="97"/>
                <w:szCs w:val="28"/>
              </w:rPr>
              <w:t xml:space="preserve">Про стан забезпечення виконання відділами та секторами апарату, структурними підрозділами облдержадміністрації, територіальними органа-ми міністерств та інших центральних органів ви-конавчої влади, виконкомами міських (міст обла-сного значення) рад, райдержадміністраціями ак-тів законодавства, актів і доручень Президента України, доручень Кабінету Міністрів України, розпоряджень і доручень голови облдержадміні-страції та реагування на запити й звернення наро-дних депутатів України і депутатів місцевих рад 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з метою поліпшення стану виконавської дисципліни та організації виконання доручення Кабінету Міністрів України від 19 травня 2010 року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№ </w:t>
            </w:r>
            <w:r>
              <w:rPr>
                <w:spacing w:val="-6"/>
                <w:szCs w:val="28"/>
              </w:rPr>
              <w:t>27554/2/1-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жовт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ерший заступник, заступники голови, заступник голови - керівник апарату облдержадміністрації, сектор контролю апарату облдержадміністрації, керівники відділів і секторів апарату та структурних підрозділів облдержадміністрації, територіальні підрозділи міністерств, інших центральних органів виконавчої влади, виконкоми міських (міст обласного значення) рад, рай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ро проект обласного бюджету на 2013 рі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на вимогу статті 76 Бюджетного кодексу Україн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Cs w:val="28"/>
              </w:rPr>
            </w:pPr>
            <w:r>
              <w:rPr>
                <w:w w:val="96"/>
                <w:szCs w:val="28"/>
              </w:rPr>
              <w:t>у термін, ви</w:t>
            </w:r>
            <w:r>
              <w:rPr>
                <w:w w:val="96"/>
                <w:szCs w:val="28"/>
                <w:lang w:val="en-US"/>
              </w:rPr>
              <w:t>-</w:t>
            </w:r>
            <w:r>
              <w:rPr>
                <w:w w:val="96"/>
                <w:szCs w:val="28"/>
              </w:rPr>
              <w:t>значений чи</w:t>
            </w:r>
            <w:r>
              <w:rPr>
                <w:w w:val="96"/>
                <w:szCs w:val="28"/>
                <w:lang w:val="en-US"/>
              </w:rPr>
              <w:t>-</w:t>
            </w:r>
            <w:r>
              <w:rPr>
                <w:w w:val="96"/>
                <w:szCs w:val="28"/>
              </w:rPr>
              <w:t>нним зако</w:t>
            </w:r>
            <w:r>
              <w:rPr>
                <w:w w:val="96"/>
                <w:szCs w:val="28"/>
                <w:lang w:val="en-US"/>
              </w:rPr>
              <w:t>-</w:t>
            </w:r>
            <w:r>
              <w:rPr>
                <w:w w:val="96"/>
                <w:szCs w:val="28"/>
              </w:rPr>
              <w:t>нодавством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фінансове управління, інші структурні підрозділи облдерж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ІІ. Перелік питань, які передбачається вивчити, узагальнити і при необхідності розглянути на нарадах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за участю голови, першого заступника, заступників голови,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заступника голови – керівника апарату обласної державної адміністрації</w:t>
      </w:r>
    </w:p>
    <w:p>
      <w:pPr>
        <w:pStyle w:val="TextBodyIndent"/>
        <w:ind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розглядатимуться на нарадах у голови обласної державної адміністрації Б.Клімчука</w:t>
      </w:r>
    </w:p>
    <w:tbl>
      <w:tblPr>
        <w:tblW w:w="1567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015"/>
        <w:gridCol w:w="1876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406" w:hanging="0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7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015"/>
        <w:gridCol w:w="1876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обласної державної адміністрації 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аналіз проблемних питань та оперативне реагуван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щопонеділка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заступник голови – керівник апарату облдержадміністрації, структурні під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розділи облдержадміністрації та її апа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рату, територіальні органи міністерств та інших центральних органів виконавчої влади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першого заступника голови обласної державної адміністрації О.Башкален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12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948"/>
        <w:gridCol w:w="1777"/>
        <w:gridCol w:w="478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1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08" w:hanging="0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7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948"/>
        <w:gridCol w:w="1771"/>
        <w:gridCol w:w="4757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будівництва шахти № 10 «Нововолинська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моніторинг стану буді-вництва, забезпечення введення в дію першої лави шах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Про хід будівництва об’єктів, перелік яких за-тверджено постановами Кабінету Міністрів України, наказами Мінжитлокомунгоспу, Мін-регіонбуду та які фінансуються у 2012 році за рахунок субвенцій з державного бюджету міс-цевим бюджетам і державних цільових програ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виконання державних будівельних програ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роведення конкурсу “Лідер паливно-енергетичного комплексу 2012”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а виконання розпоря-дження першого засту-пника голови облдерж-адміністрації від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05.09.2007 № 341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оботу органів місцевої виконавчої влади Старовижівського району з питань реалізації програм з енергозбереже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реалізації заходів з енергозбереженн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-адміністрації, Старовижівська райдержадміністрація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готовність до опалювального сезону і завдання на опалювальний період 201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2013 рок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9" w:hanging="0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jc w:val="left"/>
              <w:rPr/>
            </w:pPr>
            <w:r>
              <w:rPr>
                <w:szCs w:val="28"/>
              </w:rPr>
              <w:t>Про хід впровадження вимог ст. 40 Закону Ук-раїни «Про регулювання містобудівної діяль-ності» щодо прийняття місцевими радами рішень про пайову участь у будівництв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jc w:val="left"/>
              <w:rPr/>
            </w:pPr>
            <w:r>
              <w:rPr>
                <w:szCs w:val="28"/>
              </w:rPr>
              <w:t>забезпечення виконання Закону України «Про регулювання містобу-дівної діяльності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jc w:val="left"/>
              <w:rPr/>
            </w:pPr>
            <w:r>
              <w:rPr>
                <w:sz w:val="28"/>
                <w:szCs w:val="28"/>
              </w:rPr>
              <w:t xml:space="preserve">Про стан підготовки з попередження пожеж у населених пунктах, на підприємствах, устано-вах, організаціях в осінньо-зимовий період 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08" w:hanging="0"/>
              <w:jc w:val="left"/>
              <w:rPr/>
            </w:pPr>
            <w:r>
              <w:rPr>
                <w:sz w:val="28"/>
                <w:szCs w:val="28"/>
              </w:rPr>
              <w:t xml:space="preserve">забезпечення пожежної безпеки в осінньо-зимовий період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техногенбезпеки України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нових та фінансування місцевих пожежних команд област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техногенбезпеки України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езпечення населення засобами радіаційного та хімічного захист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jc w:val="left"/>
              <w:rPr/>
            </w:pPr>
            <w:r>
              <w:rPr>
                <w:sz w:val="28"/>
                <w:szCs w:val="28"/>
              </w:rPr>
              <w:t>відповідно до пункту 4 Плану основних заходів цивільного захисту на 2012 рік, затвердженого розпорядженням Кабі-нету Міністрів України від 30.11.2011 № 1215-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техногенбезпеки України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заходів пожежної безпеки на об’єктах з масовим перебуванням люде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242" w:hanging="0"/>
              <w:jc w:val="left"/>
              <w:rPr/>
            </w:pPr>
            <w:r>
              <w:rPr>
                <w:sz w:val="28"/>
                <w:szCs w:val="28"/>
              </w:rPr>
              <w:t xml:space="preserve">у порядку контролю за станом усунення недолі-ків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техногенбезпеки України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роведення технічної інвентаризації захисних споруд цивільного захисту (цивільної оборони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jc w:val="left"/>
              <w:rPr/>
            </w:pPr>
            <w:r>
              <w:rPr>
                <w:sz w:val="28"/>
                <w:szCs w:val="28"/>
              </w:rPr>
              <w:t>відповідно до пункту 2 рішення колегії МНС України від 24.07.2012 № 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техногенбезпеки України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виконання заходів із встановлення зовнішнього освітлення в сільських населених пунктах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аналіз стану реалізації заходів з розширення мережі енергоефектив-них освітлювальних приладів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9" w:hanging="0"/>
              <w:rPr/>
            </w:pPr>
            <w:r>
              <w:rPr/>
              <w:t>головне управління промисловості та розвитку інфраструктури облдержад-міністрації, райдержадміністрації, ви-конавчі комітети міських (міст облас-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61" w:hanging="0"/>
              <w:jc w:val="left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ро підсумки роботи у 2012 році та визначення основних завдань на 2013 рік у сфері цивільного захист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аліз стану роботи та визначення пріоритетних завдан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руд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70" w:right="-79" w:hanging="0"/>
              <w:jc w:val="left"/>
              <w:rPr/>
            </w:pPr>
            <w:r>
              <w:rPr>
                <w:color w:val="000000"/>
                <w:sz w:val="28"/>
              </w:rPr>
              <w:t>управління з питань надзвичайних си-туацій облдержадміністрації, терито-ріальне управління МНС України, управління Держтехногенбезпеки України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ро підготовку органів виконавчої влади, місцевого самоврядування, підприємств, установ та організацій до весняних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3 року паводків, пропуску льодоходу та повен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забезпечення проведення запобіжних заходів із захисту населених пунктів і територій від шкідливої дії в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6" w:hanging="0"/>
              <w:rPr>
                <w:color w:val="000000"/>
              </w:rPr>
            </w:pPr>
            <w:r>
              <w:rPr>
                <w:color w:val="000000"/>
              </w:rPr>
              <w:t xml:space="preserve">обласне управління водних ресурсів, управління з питань надзвичайних си-туацій облдержадміністрації, територі-альне управління МНС України в обла-сті, головне управління містобудуван-ня, архітектури та житлово-комуналь-ного господарства облдержадміністра-ції, </w:t>
            </w:r>
            <w:r>
              <w:rPr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 заступника голови обласної державної адміністрації В.Карпюка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613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82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1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76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789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хід будівництва лісових доріг та відновлення гідромеліоративних систе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кого господарств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реалізації інвестиційних проектів у аграрному сектор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жовт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Про готовність галузі тваринництва в агро-формуваннях області до зимово-стійлового період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о дотримання вимог по ідентифікації</w:t>
            </w:r>
            <w:r>
              <w:rPr>
                <w:lang w:val="ru-RU"/>
              </w:rPr>
              <w:t xml:space="preserve"> </w:t>
            </w:r>
            <w:r>
              <w:rPr/>
              <w:t>та реєстрації тварин власниками тварин, м’ясо-молокопереробними підприємствам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 порядку контролю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ветеринарної</w:t>
            </w:r>
          </w:p>
          <w:p>
            <w:pPr>
              <w:pStyle w:val="Normal"/>
              <w:rPr/>
            </w:pPr>
            <w:r>
              <w:rPr/>
              <w:t>медицин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о обсяги фактично заготовлених другоря-дних лісових матеріалів та продукції побіч-них лісових користувань усіма користувача-ми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кого господарств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конання Програми розвитку тваринництва на 2012 - 2015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 Програ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оновлення нормативної грошової оцінки земель, фінансування та реалізацію заходів з упровадження земельної реформи, проведення земельних торгі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аналіз стану ефективності використання земель, надходження коштів до бюджету місцевих ра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Держкомзему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заготівлі та переробки цукрових буряків заводами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hanging="0"/>
              <w:rPr>
                <w:szCs w:val="28"/>
              </w:rPr>
            </w:pPr>
            <w:r>
              <w:rPr>
                <w:szCs w:val="28"/>
              </w:rPr>
              <w:t>аналіз стану заготівель та переробки цукрових буряк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інспекція сільського господарства Україн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jc w:val="left"/>
              <w:rPr/>
            </w:pPr>
            <w:r>
              <w:rPr>
                <w:sz w:val="28"/>
                <w:szCs w:val="28"/>
              </w:rPr>
              <w:t>Про встановлення меж територій та об’єктів природно-заповідного фонду загальнодер-жавного і місцевого значення в натурі, нане-сення таких меж на відповідні планово-кар-тографічні матеріали, виготовлення та вида-ча документів, що посвідчують право на надані земельні ділян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sz w:val="28"/>
                <w:szCs w:val="28"/>
              </w:rPr>
              <w:t xml:space="preserve">на виконання Указу Президента України від 14.08.2009 </w:t>
            </w:r>
          </w:p>
          <w:p>
            <w:pPr>
              <w:pStyle w:val="31"/>
              <w:jc w:val="lef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11/2009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ржавне управління охорони </w:t>
            </w:r>
            <w:r>
              <w:rPr>
                <w:lang w:val="ru-RU"/>
              </w:rPr>
              <w:t>навколишнього природного середовища в області</w:t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у заступника голови обласної державної адміністрації Е.Стоєва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tbl>
      <w:tblPr>
        <w:tblW w:w="1574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27"/>
        <w:gridCol w:w="3149"/>
        <w:gridCol w:w="1675"/>
        <w:gridCol w:w="475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360"/>
        <w:gridCol w:w="3149"/>
        <w:gridCol w:w="1675"/>
        <w:gridCol w:w="482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погашення заборгованості з виплати заробітної плати у містах, районах, на підприємствах, в організаціях, установах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left"/>
              <w:rPr/>
            </w:pPr>
            <w:r>
              <w:rPr>
                <w:szCs w:val="28"/>
                <w:lang w:val="en-US" w:eastAsia="en-US"/>
              </w:rPr>
              <w:t>головне управління</w:t>
            </w:r>
            <w:r>
              <w:rPr>
                <w:szCs w:val="28"/>
              </w:rPr>
              <w:t xml:space="preserve"> праці, соціальних питань та у справах захисту населення від наслідків Чорнобильської катастро-фи облдержадміністрації, територіальна державна інспекція праці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виконання заходів, передбачених Регіональною програмою підтримки малого підприємництва в області на 2011 - 2012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1"/>
              </w:rPr>
              <w:t>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стан залучення міжнародної технічної допомоги в область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прияння залученню коштів з європейських фондів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Про цінову ситуацію на споживчому ринку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моніторинг, аналіз цінової ситуації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економіки облдерж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у заступника голови обласної державної адміністрації С.Ющака</w:t>
      </w:r>
    </w:p>
    <w:p>
      <w:pPr>
        <w:pStyle w:val="TextBodyIndent"/>
        <w:ind w:hanging="0"/>
        <w:jc w:val="lef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74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27"/>
        <w:gridCol w:w="3125"/>
        <w:gridCol w:w="1699"/>
        <w:gridCol w:w="475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360"/>
        <w:gridCol w:w="3149"/>
        <w:gridCol w:w="1675"/>
        <w:gridCol w:w="4824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 стан роботи з виконання нормативних, розпорядчих документів та рішень щодо погашення заборгованості по платежах до Пенсійного фонд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жовт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головне управління Пенсійного фонду України в області, державне підприємство «Волиньвугілля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підготовки підвідомчих організацій системи соціального захисту населення до роботи в зимовий період 2012 - 2013 рокі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підготовчої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езультати оздоровлення в області дітей, які постраждали від наслідків Чорнобильської катастроф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биття підсумків оздоровчої кампанії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Аналіз стану доступності до місць праці. Практика організованої внутрішньо регіональної трудової міграції. Аналіз стану створення умов для реалізації права на працю особам з інвалідністю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асідання обласного координаційного комітету сприяння зайнятості населе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ий центр зайнято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Про стан упровадження експерименту з надання пільг у грошовій формі з оплати електроенергії громадянам, які мають відповідне право згідно із законом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аналіз стану впровадже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і проведення заходів з нагоди Дня вшанування учасників ліквідації наслідків аварії на Чорнобильській АЕ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проведення заходів на належному рівн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обласної державної адміністрації О.Курилюка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759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1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 xml:space="preserve">Обґрунтування необхідності розгляду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 xml:space="preserve">Термін </w:t>
            </w:r>
          </w:p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виконан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293"/>
        <w:gridCol w:w="3218"/>
        <w:gridCol w:w="1675"/>
        <w:gridCol w:w="4759"/>
      </w:tblGrid>
      <w:tr>
        <w:trPr>
          <w:tblHeader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ідготовку та відзначення в області Дня Перемоги, інших пам’ятних дат, пов’язаних з подіями Великої Вітчизняної війни 1941 - 1945 рокі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відзначення пам’ятних да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rPr>
                <w:szCs w:val="28"/>
              </w:rPr>
            </w:pPr>
            <w:r>
              <w:rPr>
                <w:szCs w:val="28"/>
              </w:rPr>
              <w:t xml:space="preserve">Про підготовку обласної цільової програми сприяння розвитку громадянського суспільства на 2013 – 2015 роки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 виконання Указу Президента України від 24.03.2012 № 212 /20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розвиток хоспісної допомоги в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ктивізації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4" w:right="-11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ї роботи в області щодо забезпечення права дітей-сиріт та дітей, позбавлених батьківського піклування, на виховання в сім’ї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6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держад-міністрації, обласний центр соціальних служб для сім’ї, дітей та молоді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збереження та використання об</w:t>
            </w:r>
            <w:r>
              <w:rPr>
                <w:lang w:val="ru-RU"/>
              </w:rPr>
              <w:t>'</w:t>
            </w:r>
            <w:r>
              <w:rPr/>
              <w:t>єктів культурної спадщини у Локачинському і Маневицькому районах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10" w:hanging="0"/>
              <w:rPr/>
            </w:pPr>
            <w:r>
              <w:rPr>
                <w:szCs w:val="28"/>
              </w:rPr>
              <w:t>контроль за станом об</w:t>
            </w:r>
            <w:r>
              <w:rPr>
                <w:szCs w:val="28"/>
                <w:lang w:val="ru-RU"/>
              </w:rPr>
              <w:t>'</w:t>
            </w:r>
            <w:r>
              <w:rPr>
                <w:szCs w:val="28"/>
              </w:rPr>
              <w:t>єк-тів культурної спадщини та їх популяризації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, Локачинська, Маневицька рай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ідведення підсумків проведення літньої оздоровчої кампанії в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биття підсумків за результатами дільності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/>
              <w:t xml:space="preserve">управління у справах сім'ї, молоді та спорту, освіти і науки, охорони здоро-в’я, культури і туризму, служба у спра-вах дітей, </w:t>
            </w:r>
            <w:r>
              <w:rPr>
                <w:iCs/>
              </w:rPr>
              <w:t>головне управління праці</w:t>
            </w:r>
            <w:r>
              <w:rPr>
                <w:bCs/>
              </w:rPr>
              <w:t xml:space="preserve">, соціальних питань та у справах захисту населення від наслідків Чорнобиль-ської катастрофи </w:t>
            </w:r>
            <w:r>
              <w:rPr>
                <w:iCs/>
              </w:rPr>
              <w:t xml:space="preserve">облдержадміністрації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 підготовку та проведення установчих зборів представників громадських органі-зацій з формування нового складу громадської ради при облдержадміністрації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43" w:hanging="0"/>
              <w:rPr/>
            </w:pPr>
            <w:r>
              <w:rPr>
                <w:szCs w:val="28"/>
                <w:lang w:val="ru-RU"/>
              </w:rPr>
              <w:t xml:space="preserve">на виконання постанови Кабінету Міністрів Укра-їни від 03.11.2010 № 996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о організацію заходів з нагоди Дня студент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абезпечення належного проведення захо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листопад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6" w:right="-242" w:hanging="0"/>
              <w:jc w:val="left"/>
              <w:rPr/>
            </w:pPr>
            <w:r>
              <w:rPr/>
              <w:t>управління у справах сім’ї, молоді та спо-рту, освіти і наук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rPr/>
            </w:pPr>
            <w:r>
              <w:rPr>
                <w:szCs w:val="28"/>
              </w:rPr>
              <w:t xml:space="preserve">Про стан та заходи із забезпечення лікувально-профілактичних закладів області санітарним транспортом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, вжиття заходів для її поліпше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виконання у 2012 році обласних Програм економічної підтримки книгови-давничої справи на 2013 - 2015 роки та Програми економічної підтримки засобів масової інформації та забезпечення від-критості у діяльності органів державної влади та органів місцевого самовряду-вання на 2012 - 2015 рок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виконаня регіональної програми «Вчитель»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4" w:right="-11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у порядку контролю вико-нання постанови Кабінету Міністрів України від 28.03.2002 № 3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д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освіти і науки облдерж-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формування державного замовлення з підготовки кваліфікованих робітничих кадрів на 2013 рік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rPr/>
            </w:pPr>
            <w:r>
              <w:rPr>
                <w:szCs w:val="28"/>
              </w:rPr>
              <w:t xml:space="preserve">погодження пропозицій професійно-технічних навчальних закладів з формування державного замовленн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Cs w:val="28"/>
              </w:rPr>
            </w:pPr>
            <w:r>
              <w:rPr>
                <w:szCs w:val="28"/>
              </w:rPr>
              <w:t>управління освіти і науки, головні управління економіки, праці, соціаль-них питань та у справах захисту насе-лення від наслідків Чорнобильської катастрофи облдержадміністрації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– керівника апарату обласної державної адміністрації С.Ющ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690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1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742"/>
        <w:gridCol w:w="4623"/>
      </w:tblGrid>
      <w:tr>
        <w:trPr>
          <w:tblHeader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Про стан виконання нормативних актів що-до створення та функціонування Державно-го реєстру виборців та організації його ве-дення в райдержадміністраціях та виконко-мах міських (міст обласного значення) рад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з метою контролю вико-нання актів законодавства з питань створення та фу-нкціонування Державного реєстру виборц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щомісяця (згідно з окремим графіком перевірок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 xml:space="preserve">відділ адміністрування Державного реєстру виборців апарату облдерж-адміністрації, райдержадміністрації, </w:t>
            </w:r>
            <w:r>
              <w:rPr>
                <w:szCs w:val="28"/>
              </w:rPr>
              <w:t>виконкоми міських (міст обласного значення) рад</w:t>
            </w:r>
            <w:r>
              <w:rPr>
                <w:spacing w:val="-4"/>
                <w:szCs w:val="28"/>
              </w:rPr>
              <w:t xml:space="preserve">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ind w:left="-41" w:hanging="0"/>
              <w:jc w:val="center"/>
              <w:rPr/>
            </w:pPr>
            <w:r>
              <w:rPr/>
              <w:t>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із зверненнями громадян в облдержадміністрації за</w:t>
            </w:r>
          </w:p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ісяців 2012 ро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діл роботи із зверненнями громадян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jc w:val="center"/>
              <w:rPr/>
            </w:pPr>
            <w:r>
              <w:rPr/>
              <w:t>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хід підготовки органів Державного реєстру виборців до чергових виборів народних депутатів України 28 жовтня 2012 року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з метою контролю викона-ння актів законодавства про вибори та з питань створення та функціону-вання Державного реєстру виборц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відділ адміністрування Державного реєстру виборців апарату облдержадміністрації, райдержадміністрації, 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zCs w:val="28"/>
              </w:rPr>
              <w:t>виконкоми міських (міст обласного значення) рад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jc w:val="center"/>
              <w:rPr/>
            </w:pPr>
            <w:r>
              <w:rPr/>
              <w:t>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у Волинському відділенні Укрдержфонду підтримки фермерських господарст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rPr>
                <w:szCs w:val="28"/>
              </w:rPr>
            </w:pPr>
            <w:r>
              <w:rPr>
                <w:spacing w:val="-4"/>
                <w:szCs w:val="28"/>
              </w:rPr>
              <w:t>відділ роботи із зверненнями громадян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/>
            </w:pPr>
            <w:r>
              <w:rPr/>
              <w:t>5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ind w:right="0" w:hanging="0"/>
              <w:rPr>
                <w:lang w:val="uk-UA"/>
              </w:rPr>
            </w:pPr>
            <w:r>
              <w:rPr/>
              <w:t xml:space="preserve">Про стан виконання завдань Програми інформатизації області </w:t>
            </w:r>
            <w:r>
              <w:rPr>
                <w:lang w:val="uk-UA"/>
              </w:rPr>
              <w:t xml:space="preserve">за 10 місяців </w:t>
            </w:r>
          </w:p>
          <w:p>
            <w:pPr>
              <w:pStyle w:val="WW2"/>
              <w:ind w:right="0" w:hanging="0"/>
              <w:rPr>
                <w:lang w:val="uk-UA"/>
              </w:rPr>
            </w:pPr>
            <w:r>
              <w:rPr>
                <w:lang w:val="uk-UA"/>
              </w:rPr>
              <w:t>2012 ро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ind w:righ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ind w:right="0" w:hanging="0"/>
              <w:rPr>
                <w:lang w:val="uk-UA"/>
              </w:rPr>
            </w:pPr>
            <w:r>
              <w:rPr/>
              <w:t>відділ інформаційно-комп’ютерного  забезпечення апарату облдерж</w:t>
            </w:r>
            <w:r>
              <w:rPr>
                <w:lang w:val="uk-UA"/>
              </w:rPr>
              <w:t>-</w:t>
            </w:r>
            <w:r>
              <w:rPr/>
              <w:t>адміністрації, райдержадміністрації, виконкоми міських (міст обласного значення) рад</w:t>
            </w:r>
          </w:p>
          <w:p>
            <w:pPr>
              <w:pStyle w:val="WW2"/>
              <w:ind w:righ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ind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ind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/>
            </w:pPr>
            <w:r>
              <w:rPr/>
              <w:t>6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ind w:left="-108" w:right="-108" w:hanging="0"/>
              <w:rPr>
                <w:lang w:val="ru-RU"/>
              </w:rPr>
            </w:pPr>
            <w:r>
              <w:rPr/>
              <w:t xml:space="preserve">Про стан </w:t>
            </w:r>
            <w:r>
              <w:rPr>
                <w:lang w:val="uk-UA"/>
              </w:rPr>
              <w:t>у</w:t>
            </w:r>
            <w:r>
              <w:rPr/>
              <w:t xml:space="preserve">провадження </w:t>
            </w:r>
            <w:r>
              <w:rPr>
                <w:lang w:val="uk-UA"/>
              </w:rPr>
              <w:t>системи електро-нного документообігу в органах виконавчої влади та місцевого самоврядування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ind w:righ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ind w:right="0" w:hanging="0"/>
              <w:rPr>
                <w:lang w:val="uk-UA"/>
              </w:rPr>
            </w:pPr>
            <w:r>
              <w:rPr/>
              <w:t>відділ інформаційно-комп’ютерного  забезпечення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7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ідсумки роботи органів ведення Державного реєстру виборців області щодо забезпечення проведення чергових виборів народних депутатів України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 жовтня 2012 ро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з метою контролю викона-ння актів законодавства про вибори та з питань створення та функціонува-ння Державного реєстру виборц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 xml:space="preserve">відділ адміністрування Державного реєстру виборців апарату облдерж-адміністрації, райдержадміністрації, 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zCs w:val="28"/>
              </w:rPr>
              <w:t>виконкоми міських (міст обласного значення) рад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8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стан роботи із забезпечення впорядкування та схоронності документів з виборів народних депутатів України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у порядку контролю за організацією роботи щодо виборчої документації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ий архів області, рай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 xml:space="preserve">Проведення оцінки ефективності здійснен-ня райдержадміністраціями області, струк-турними підрозділами облдержадміністра-ції контролю за виконанням завдань, визна-чених законами України, постановами Вер-ховної Ради України , актами і доручення-ми Президента України та Кабінету Мініс-трів України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постанови</w:t>
            </w:r>
          </w:p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інету Міністрів України від 18.05.2011 № 5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  <w:p>
            <w:pPr>
              <w:pStyle w:val="31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окремим графіком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відділи організаційний, кадрової роботи, юридичний, загальний, сектор контролю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0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ind w:left="-108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виконання завдань, визна-чених актами і дорученнями Президента України, Кабінету Міністрів України, роз-порядженнями і дорученнями голови обл-держадміністрації та стан організаційно-кадрової, правової роботи, ведення діло-водства, здійснення контрольної діяльності та роботи із зверненнями громадян у Любомльській рай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>структурні підрозділи облдерж-адміністрації та її апарату, окремі територіальні органи міністерств та інших центральних органів виконавчої влади в області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67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Про стан організаційної та правової роботи у:</w:t>
            </w:r>
          </w:p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ind w:left="-108" w:right="-108" w:hanging="0"/>
              <w:jc w:val="left"/>
              <w:rPr/>
            </w:pPr>
            <w:r>
              <w:rPr>
                <w:sz w:val="28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, юридичний відділи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 xml:space="preserve">Іваничівській, Камінь-Каширській, 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Ковельській, Любешівській, Ратнівській райдержадміністраціях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napToGrid w:val="false"/>
              <w:spacing w:lineRule="auto" w:line="21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ind w:left="-108" w:right="-175" w:hanging="0"/>
              <w:jc w:val="left"/>
              <w:rPr/>
            </w:pPr>
            <w:r>
              <w:rPr>
                <w:sz w:val="28"/>
                <w:szCs w:val="28"/>
              </w:rPr>
              <w:t>Про стан вирішення проблемних питань у здійсненні делегованих повноважень органів виконавчої влади виконкомами: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ind w:left="-108" w:right="-108" w:hanging="0"/>
              <w:jc w:val="left"/>
              <w:rPr>
                <w:w w:val="98"/>
                <w:sz w:val="28"/>
              </w:rPr>
            </w:pPr>
            <w:r>
              <w:rPr>
                <w:w w:val="98"/>
                <w:sz w:val="28"/>
              </w:rPr>
              <w:t xml:space="preserve">у порядку контролю усу-нення виявлених недоліків, зазначених у службовій за-писці заступника керівни-ка апарату - начальника організаційного відділу апарату облдержадмініс-трації голові облдержад-міністрації від 03.07.2012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napToGrid w:val="false"/>
              <w:spacing w:lineRule="auto" w:line="216"/>
              <w:rPr>
                <w:w w:val="98"/>
                <w:sz w:val="28"/>
              </w:rPr>
            </w:pPr>
            <w:r>
              <w:rPr>
                <w:w w:val="98"/>
                <w:sz w:val="28"/>
              </w:rPr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ind w:left="-108" w:right="-175" w:hanging="0"/>
              <w:jc w:val="left"/>
              <w:rPr>
                <w:w w:val="97"/>
                <w:sz w:val="28"/>
                <w:szCs w:val="28"/>
                <w:highlight w:val="yellow"/>
              </w:rPr>
            </w:pPr>
            <w:r>
              <w:rPr>
                <w:w w:val="97"/>
                <w:sz w:val="28"/>
                <w:szCs w:val="28"/>
              </w:rPr>
              <w:t>організаційний відділ апарату облдержадміністрації, структурні підрозділи облдержадміністрації, окремі територіальні органи міністерств та інших центральних органів виконавчої влади в області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>
                <w:w w:val="97"/>
                <w:sz w:val="28"/>
                <w:szCs w:val="28"/>
                <w:highlight w:val="yellow"/>
              </w:rPr>
            </w:pPr>
            <w:r>
              <w:rPr>
                <w:w w:val="97"/>
                <w:sz w:val="28"/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олодимир-Волинської,</w:t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napToGrid w:val="false"/>
              <w:spacing w:lineRule="auto" w:line="2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грудень</w:t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ововолинської міських рад</w:t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napToGrid w:val="false"/>
              <w:spacing w:lineRule="auto" w:line="2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21"/>
        <w:keepLines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keepLines/>
        <w:rPr>
          <w:b/>
          <w:b/>
        </w:rPr>
      </w:pPr>
      <w:r>
        <w:rPr>
          <w:b/>
        </w:rPr>
        <w:t>ІІI. Перелік актів законодавства, розпоряджень голови обласної державної адміністрації, хід виконання яких  розглядатиметься у порядку контролю за участю першого заступника,</w:t>
      </w:r>
    </w:p>
    <w:p>
      <w:pPr>
        <w:pStyle w:val="21"/>
        <w:keepLines/>
        <w:rPr>
          <w:b/>
          <w:b/>
          <w:lang w:val="en-US"/>
        </w:rPr>
      </w:pPr>
      <w:r>
        <w:rPr>
          <w:b/>
        </w:rPr>
        <w:t>заступників голови, заступника голови - керівника апарату обласної державної адміністрації</w:t>
      </w:r>
    </w:p>
    <w:p>
      <w:pPr>
        <w:pStyle w:val="21"/>
        <w:keepLines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першого заступника голови обласної державної адміністрації О.Башкален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95"/>
        <w:gridCol w:w="2747"/>
        <w:gridCol w:w="1742"/>
        <w:gridCol w:w="4690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30"/>
        <w:gridCol w:w="2712"/>
        <w:gridCol w:w="1742"/>
        <w:gridCol w:w="4690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кон України «Про державний бюджет України на 2012 рік» у частині фінансування будівництва об’єктів, запланованих на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2012 рі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забезпечення освоєння виділених державних коштів на будівництво об’єк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Розпорядження голови облдержадміністрації від 17.08.2002 № 352 «Про посилення контролю за проведенням розрахунків за спожиті енергоносії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щомісяц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ind w:left="-108" w:right="-73" w:hanging="0"/>
              <w:rPr/>
            </w:pPr>
            <w:r>
              <w:rPr>
                <w:szCs w:val="28"/>
              </w:rPr>
              <w:t xml:space="preserve">Доручення Прем'єр-міністра України від 02.06.2005 № 28520/0/1-05 до розпорядження Кабінету Міністрів України від 20.05.2005 №167-р з виконання Комплексного плану захо-дів із забезпечення фінансової стабілізації під-приємств паливно-енергетичного комплексу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і управління економіки, фінансове, промисловості та розвитку інфраструктури,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rPr/>
            </w:pPr>
            <w:r>
              <w:rPr>
                <w:szCs w:val="28"/>
              </w:rPr>
              <w:t xml:space="preserve">Регіональна програма розвитку дорожнього руху та його безпеки на 2008 - 2012 роки 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75" w:hanging="0"/>
              <w:rPr/>
            </w:pPr>
            <w:r>
              <w:rPr>
                <w:szCs w:val="28"/>
              </w:rPr>
              <w:t>забезпечення безпеки дорожнього руху, за-побігання дорожньому травматизм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35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а Кабінету Міністрів України від</w:t>
            </w:r>
          </w:p>
          <w:p>
            <w:pPr>
              <w:pStyle w:val="Heading"/>
              <w:tabs>
                <w:tab w:val="clear" w:pos="708"/>
                <w:tab w:val="left" w:pos="1354" w:leader="none"/>
              </w:tabs>
              <w:jc w:val="left"/>
              <w:rPr/>
            </w:pPr>
            <w:r>
              <w:rPr>
                <w:b w:val="false"/>
              </w:rPr>
              <w:t>03.12.2008 № 1081 «Про затвердження Поря-дку проведення конкурсу з перевезення паса-жирів на автобусному маршруті загального користува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ля поліпшення транспортного сполучення жителів населених пунктів області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жов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Регіональна програма розроблення планувальної документації в області на 2011 - 2013 ро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6" w:right="-175" w:hanging="0"/>
              <w:jc w:val="left"/>
              <w:rPr>
                <w:szCs w:val="28"/>
              </w:rPr>
            </w:pPr>
            <w:r>
              <w:rPr>
                <w:szCs w:val="28"/>
              </w:rPr>
              <w:t>на виконання Закону України “Про регулю-вання містобудівної діяльності”, забезпе-чення сталого розви-тку території області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плексна регіональна програма розвитку житлового будівництва в області на 2012 рі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від 19.10. 2009 № 290 «</w:t>
            </w:r>
            <w:r>
              <w:rPr>
                <w:szCs w:val="28"/>
              </w:rPr>
              <w:t>Про затвердження регіонального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09 – 2015 роки «Безбар’єрна Україн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виконання постанови Кабінету Міністрів України  від 29.07.2009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784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руд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/>
      </w:pPr>
      <w:r>
        <w:rPr>
          <w:b/>
        </w:rPr>
        <w:t>заступника голови обласної державної адміністрації В.Карпю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798"/>
        <w:gridCol w:w="1701"/>
        <w:gridCol w:w="4546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tbl>
      <w:tblPr>
        <w:tblW w:w="1546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30"/>
        <w:gridCol w:w="2830"/>
        <w:gridCol w:w="1701"/>
        <w:gridCol w:w="453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7" w:hanging="0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від 23.05.2011 № 214 «Про ефективне використання сільськогосподарських угідь земель державної власності, не наданих у власність чи користуван-ня, земель запасу, резервного фонду та під невитребуваними земельними частками (паями)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жовт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головні управління Держкомзему в області, агропромислового розвитку облдержадміністрації, рай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зпорядження голови облдержадміністрації від 11.11.2011 № 451 "Про першочергові заходи щодо впорядкування внутрішнього-сподарських меліоративних каналів на сільськогосподарських угіддях, що використовуються"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тупника голови обласної державної адміністрації Е.Стоєв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561"/>
        <w:gridCol w:w="3082"/>
        <w:gridCol w:w="1608"/>
        <w:gridCol w:w="4556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Термін виконанн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3082"/>
        <w:gridCol w:w="1608"/>
        <w:gridCol w:w="455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1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hanging="0"/>
              <w:rPr>
                <w:szCs w:val="28"/>
              </w:rPr>
            </w:pPr>
            <w:r>
              <w:rPr>
                <w:szCs w:val="28"/>
              </w:rPr>
              <w:t xml:space="preserve">Доручення Кабінету Міністрів України від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30.12.2011 № 25804/22/1-11 «Про забезпечен-ня виконання рішень 20-го засідання міжурядової українсько-білоруської змішаної комісії з питань торговельно-економічного співробітництва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, 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75" w:hanging="0"/>
              <w:rPr>
                <w:szCs w:val="28"/>
              </w:rPr>
            </w:pPr>
            <w:r>
              <w:rPr>
                <w:szCs w:val="28"/>
              </w:rPr>
              <w:t>Постанова Кабінету Міністрів України від 09.06.2011 № 650 «Про затвердження проведення оцінки результатів діяльності Ради міністрів Автономної Республіки Крим, обласних, Київської та Севастопольської міських державних адміністрацій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інка результатів діяльності райдержадміністраці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Доручення Кабінету Міністрів України від 30.12.2003 № 84237 до розпорядження Президента України від 25.12.2003 «Про Всеукраїнський конкурс-виставку «Кращий вітчизняний товар року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від 19.01.2011 № 18 «Про виконання Плану заходів з активізації двостороннього співробітництва Волинської області України і Республіки Білорусь на 2011 - 2012 роки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руд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правління міжнародного співробіт-ництва та європейської інтеграції облдержадміністрації, райдержад-міністрації, виконкоми міських (міст обласного значення) ра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тупника голови обласної державної адміністрації С.Юща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3082"/>
        <w:gridCol w:w="1608"/>
        <w:gridCol w:w="4556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Термін виконанн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3082"/>
        <w:gridCol w:w="1608"/>
        <w:gridCol w:w="455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Постанова Кабінету Міністрів України від 29.11.2006 № 1652 “Про затвердження Порядку забезпечення окремих категорій населення технічними та іншими засобами реабілітації і формування відповідного замовлення”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забезпечення інвалідів засобами пересування та реабіліт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листопад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від 19.10.2009 № 290 «</w:t>
            </w:r>
            <w:r>
              <w:rPr>
                <w:szCs w:val="28"/>
              </w:rPr>
              <w:t>Про затвердження регіонального плану заходів щодо створення безперешкодного життєвого середовища для осіб з обмеженими фізичними можливостя-ми та інших маломобільних груп населення на 2009 – 2015 роки «Безбар’єрна Україна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у порядку контролю виконання постанови Кабінету Міністрів України від 29.07.2009 № 784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руд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головне управління праці, соціальних питань та у справах захисту населення від наслідків Чорнобильської </w:t>
            </w:r>
          </w:p>
          <w:p>
            <w:pPr>
              <w:pStyle w:val="Normal"/>
              <w:ind w:left="-108" w:right="-108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атастрофи облдержадміністрації, рай-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станова Кабінету Міністрів України  від 21.10.1995 № 848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Про спрощення порядку надання населенню субсидій для відшкодування витрат на оплату житлово-комунальних послуг, придбання скрапленого газу та рідкого пічного побутового палива</w:t>
            </w:r>
            <w:r>
              <w:rPr>
                <w:szCs w:val="28"/>
                <w:lang w:val="ru-RU"/>
              </w:rPr>
              <w:t>”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троль організації роботи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заступника голови обласної державної адміністрації О.Курилюка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854"/>
        <w:gridCol w:w="1568"/>
        <w:gridCol w:w="462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ґрунтуванн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обхідності розгляду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701"/>
        <w:gridCol w:w="2878"/>
        <w:gridCol w:w="1510"/>
        <w:gridCol w:w="4654"/>
      </w:tblGrid>
      <w:tr>
        <w:trPr>
          <w:tblHeader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4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1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72" w:hanging="0"/>
              <w:rPr/>
            </w:pPr>
            <w:r>
              <w:rPr/>
              <w:t>Розпорядження голови облдержадміністрації від 15.11.2007 № 444 «Про проект обласної ці-льової Програми поліпшення репродуктивного здоров’я населення на період до 2015 року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порядку контрол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2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rPr/>
            </w:pPr>
            <w:r>
              <w:rPr/>
              <w:t>Розпорядження голови облдержадміністрації від 15.06.2009 № 186 «Про схвалення проекту Регіональної програми забезпечення профілактики ВІЛ-інфекції, лікування, догляду та підтримки ВІЛ-інфікованих і хворих на СНІД на 2009 - 2013 роки в області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порядку контрол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3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Розпорядження голови облдержадміністрації від 16.06.2006 № 198 «Про затвердження плану заходів щодо підтримки паралімпійсь-кого руху в області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наліз стану виконання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управління у справах  сім’ї, молоді та спорту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4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color w:val="000000"/>
                <w:szCs w:val="28"/>
              </w:rPr>
            </w:pPr>
            <w:r>
              <w:rPr>
                <w:rStyle w:val="Applestylespan"/>
                <w:color w:val="000000"/>
                <w:szCs w:val="28"/>
              </w:rPr>
              <w:t xml:space="preserve">Указ Президента України від 30.09.2010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rStyle w:val="Appleconvertedspace"/>
                <w:color w:val="000000"/>
                <w:szCs w:val="28"/>
              </w:rPr>
              <w:t xml:space="preserve">№ </w:t>
            </w:r>
            <w:r>
              <w:rPr>
                <w:rStyle w:val="Appleconvertedspace"/>
                <w:color w:val="000000"/>
                <w:szCs w:val="28"/>
              </w:rPr>
              <w:t xml:space="preserve">927/2010 </w:t>
            </w:r>
            <w:r>
              <w:rPr>
                <w:rStyle w:val="Applestylespan"/>
                <w:color w:val="000000"/>
                <w:szCs w:val="28"/>
              </w:rPr>
              <w:t>«Про заходи щодо розвитку системи виявлення та підтримки обдарованих і талановитих дітей та молоді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стопад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іння освіти і науки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5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порядження голови облдержадміністрації </w:t>
            </w:r>
            <w:r>
              <w:rPr>
                <w:bCs/>
                <w:szCs w:val="28"/>
              </w:rPr>
              <w:t xml:space="preserve">від 11.04.2012 № 152 «Про </w:t>
            </w:r>
            <w:r>
              <w:rPr>
                <w:szCs w:val="28"/>
              </w:rPr>
              <w:t>відзначення в області у 2012 році Дня Перемоги та інших пам’ятних дат, пов’язаних з подіями Великої Вітчизняної війни 1941 - 1945 років</w:t>
            </w:r>
            <w:r>
              <w:rPr>
                <w:bCs/>
                <w:szCs w:val="28"/>
              </w:rPr>
              <w:t>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6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Розпорядження голови облдержадміністрації </w:t>
            </w:r>
            <w:r>
              <w:rPr>
                <w:bCs/>
                <w:szCs w:val="28"/>
              </w:rPr>
              <w:t>від 09.02.2011 № 47 «Про забезпечення участі громадськості у формуванні та реалізації державної політики в області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7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 xml:space="preserve">Указ Президента України від </w:t>
            </w:r>
            <w:r>
              <w:rPr>
                <w:szCs w:val="28"/>
                <w:lang w:val="ru-RU"/>
              </w:rPr>
              <w:t>31.10.</w:t>
            </w:r>
            <w:r>
              <w:rPr>
                <w:bCs/>
                <w:szCs w:val="28"/>
              </w:rPr>
              <w:t xml:space="preserve">2011 </w:t>
            </w:r>
            <w:r>
              <w:rPr>
                <w:szCs w:val="28"/>
              </w:rPr>
              <w:t>№ </w:t>
            </w:r>
            <w:r>
              <w:rPr>
                <w:bCs/>
                <w:szCs w:val="28"/>
              </w:rPr>
              <w:t xml:space="preserve">1009/2011 </w:t>
            </w:r>
            <w:r>
              <w:rPr>
                <w:szCs w:val="28"/>
              </w:rPr>
              <w:t>«Про строки проведення чергових призовів, чергові призови на строкову військову службу громадян України та звільнення в запас військовослужбовців у 2012 року» та завдання на весняний 2013 року приз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widowControl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підсумків осіннього 2012 року призову громадян області на строкову військову службу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widowControl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  <w:p>
            <w:pPr>
              <w:pStyle w:val="31"/>
              <w:keepNext w:val="true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widowControl w:val="false"/>
              <w:ind w:left="-77" w:right="-108" w:hanging="0"/>
              <w:jc w:val="left"/>
              <w:rPr/>
            </w:pPr>
            <w:r>
              <w:rPr>
                <w:bCs/>
                <w:sz w:val="28"/>
                <w:szCs w:val="28"/>
              </w:rPr>
              <w:t>відділ взаємодії з правоохоронними органами та оборонної роботи апара-ту, управління охорони здоров'я обл-держадміністрації, райдержадмініст-рації, виконкоми міських (міст обласного значення) рад, обласний військовий комісаріат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/>
      </w:pPr>
      <w:r>
        <w:rPr>
          <w:b/>
        </w:rPr>
        <w:t>заступника голови - керівника апарату обласної державної адміністрації С.Ющика</w:t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881"/>
        <w:gridCol w:w="1541"/>
        <w:gridCol w:w="4692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948"/>
        <w:gridCol w:w="1474"/>
        <w:gridCol w:w="4692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75" w:hanging="0"/>
              <w:jc w:val="left"/>
              <w:rPr>
                <w:bCs/>
                <w:spacing w:val="-4"/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04.11.2011 № 445 «</w:t>
            </w:r>
            <w:r>
              <w:rPr>
                <w:spacing w:val="-2"/>
                <w:szCs w:val="28"/>
              </w:rPr>
              <w:t xml:space="preserve">Про стан забезпечення виконання відділами та секторами апарату, структурними підрозділами облдержадміністра-ції, територіальними органами міністерств, ін-ших центральних органів виконавчої влади, ви-конкомами міських (міст обласного значення) рад, райдержадміністраціями актів законодавст-ва, доручень Президента України, Кабінету Мі-ністрів України, розпоряджень і доручень голо-ви облдержадміністрації та реагування на запи-ти й звернення народних </w:t>
            </w:r>
            <w:r>
              <w:rPr/>
              <w:t>депутатів України і депутатів місцевих рад</w:t>
            </w:r>
            <w:r>
              <w:rPr>
                <w:bCs/>
                <w:spacing w:val="-4"/>
              </w:rPr>
              <w:t>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жовт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контролю апарату облдерж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Heading2"/>
        <w:rPr>
          <w:b/>
          <w:b/>
        </w:rPr>
      </w:pPr>
      <w:r>
        <w:rPr>
          <w:b/>
        </w:rPr>
        <w:t xml:space="preserve">ІV. 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ною державною адміністрацією або за її участю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68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92"/>
        <w:gridCol w:w="3283"/>
        <w:gridCol w:w="1675"/>
        <w:gridCol w:w="4759"/>
      </w:tblGrid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1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8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92"/>
        <w:gridCol w:w="3283"/>
        <w:gridCol w:w="1608"/>
        <w:gridCol w:w="4826"/>
      </w:tblGrid>
      <w:tr>
        <w:trPr>
          <w:tblHeader w:val="true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Участь у засіданнях сесій та постійних комісій обласної ради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/>
            </w:pPr>
            <w:r>
              <w:rPr>
                <w:sz w:val="28"/>
                <w:lang w:val="ru-RU"/>
              </w:rPr>
              <w:t>в</w:t>
            </w:r>
            <w:r>
              <w:rPr>
                <w:sz w:val="28"/>
              </w:rPr>
              <w:t xml:space="preserve">ідповідно до статті 34 Закону України </w:t>
            </w:r>
            <w:r>
              <w:rPr>
                <w:sz w:val="28"/>
                <w:lang w:val="ru-RU"/>
              </w:rPr>
              <w:t>”Про місцеві державні адміні-страції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sz w:val="28"/>
              </w:rPr>
            </w:pPr>
            <w:r>
              <w:rPr>
                <w:sz w:val="28"/>
              </w:rPr>
              <w:t>згідно з планом роботи обласної ради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перший заступник, заступники голови, заступник голови - керівник апарату облдержадміністрації, керівники структурних підрозділів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Підвищення кваліфікації державних службовців 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ru-RU"/>
              </w:rPr>
              <w:t xml:space="preserve">- </w:t>
            </w:r>
            <w:r>
              <w:rPr>
                <w:lang w:val="en-US"/>
              </w:rPr>
              <w:t>VII</w:t>
            </w:r>
            <w:r>
              <w:rPr/>
              <w:t xml:space="preserve"> категорій посад за професійними програмами та програма-ми тематичних постійнодіючих і короткотермінових семінарів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підвищення професійної кваліфік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-41" w:right="-106" w:hanging="0"/>
              <w:jc w:val="left"/>
              <w:rPr>
                <w:szCs w:val="28"/>
              </w:rPr>
            </w:pPr>
            <w:r>
              <w:rPr>
                <w:szCs w:val="28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, відділ кадрової роботи апарат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жнародний день людей похилого віку. День ветера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людей похилого віку та ветеран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жовт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визволення України від фашистських загарбник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пам’ятної да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жовт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рочисті збори з нагоди Дня працівників освіт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жовт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іння освіти і науки 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сідання «круглого столу» за участю представників громадськості щодо проекту Обласної цільової програми сприяння розвитку громадянського суспільства на 2013 – 2015 ро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 виконання Указу Президента України від 24.03.2012 № 212/2012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працівника соціальної сфер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 листопад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Заходи у зв’язку з Днем пам’яті жертв голодоморів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hanging="0"/>
              <w:rPr/>
            </w:pPr>
            <w:r>
              <w:rPr/>
              <w:t xml:space="preserve">відповідно до Указу Прези-дента України від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26.11.</w:t>
              </w:r>
            </w:hyperlink>
            <w:hyperlink r:id="rId3">
              <w:r>
                <w:rPr>
                  <w:rStyle w:val="InternetLink"/>
                  <w:color w:val="000000"/>
                  <w:u w:val="none"/>
                </w:rPr>
                <w:t>1998</w:t>
              </w:r>
            </w:hyperlink>
            <w:r>
              <w:rPr>
                <w:color w:val="000000"/>
              </w:rPr>
              <w:t xml:space="preserve"> № 1310/9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</w:rPr>
            </w:pPr>
            <w:r>
              <w:rPr/>
              <w:t>24 листопад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рочистості з нагоди Дня працівників радіо, телебачення та зв’язку. Підбиття підсумків ІІ етапу конкурсу «Любіть Україну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значення і відзначення переможців конкур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, обласна організація Національної спілки журналістів України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szCs w:val="28"/>
              </w:rPr>
            </w:pPr>
            <w:r>
              <w:rPr>
                <w:szCs w:val="28"/>
              </w:rPr>
              <w:t>Урочисті збори з нагоди відзначення Дня працівників сільського господарств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26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нагоди відзначення Дня студент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тримка творчої ініціа-тиви студентської молод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0" w:firstLine="26"/>
              <w:rPr>
                <w:szCs w:val="28"/>
              </w:rPr>
            </w:pPr>
            <w:r>
              <w:rPr>
                <w:szCs w:val="28"/>
              </w:rPr>
              <w:t>управління у справах сім'ї, молоді та спорту, освіти і наук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widowControl w:val="fals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Урочисті збори з нагоди відзначення Дня працівників прокуратур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widowControl w:val="false"/>
              <w:jc w:val="left"/>
              <w:rPr/>
            </w:pPr>
            <w:r>
              <w:rPr>
                <w:bCs/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грудня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діл взаємодії з правоохоронними органами та оборонної роботи апарату облдержадміністрації, прокуратура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жнародний день інвалід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людей з обмеженими фізичними можливостя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груд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Урочисті збори з нагоди відзначення Дня Збройних сил Украї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widowControl w:val="false"/>
              <w:jc w:val="left"/>
              <w:rPr/>
            </w:pPr>
            <w:r>
              <w:rPr>
                <w:bCs/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 грудня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діл взаємодії з правоохоронними органами та оборонної роботи апарату облдержадміністрації, обласний військкомат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ідбиття підсумків ІІ етапу конкурсу «Світ Волинської книги» та вручення нагород переможцям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значення і відзначення переможців конкур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 груд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ліквідаторів аварії на ЧАЕ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груд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рочисті збори з нагоди відзначення Дня працівників міліції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 грудня</w:t>
            </w:r>
          </w:p>
          <w:p>
            <w:pPr>
              <w:pStyle w:val="Header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widowControl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діл взаємодії з правоохоронними органами та оборонної роботи апарату облдержадміністрації, управління МВС України в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rPr/>
            </w:pPr>
            <w:r>
              <w:rPr/>
              <w:t>Зустріч голови облдержадміністрації та керівників її структурних підрозділів з представниками громадських рад при місцевих органах виконавчої влади з питань участі громадськості у формуванні та реалізації державної політи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иконання розпорядження голови облдержадміністрації </w:t>
            </w:r>
          </w:p>
          <w:p>
            <w:pPr>
              <w:pStyle w:val="Normal"/>
              <w:rPr/>
            </w:pPr>
            <w:r>
              <w:rPr/>
              <w:t>від 09.02.2011 № 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3"/>
        </w:tabs>
        <w:ind w:left="803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  <w:i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2">
    <w:name w:val=" Знак Знак2"/>
    <w:basedOn w:val="Style6"/>
    <w:qFormat/>
    <w:rPr>
      <w:sz w:val="28"/>
      <w:lang w:val="uk-UA" w:bidi="ar-SA"/>
    </w:rPr>
  </w:style>
  <w:style w:type="character" w:styleId="3">
    <w:name w:val=" Знак Знак3"/>
    <w:basedOn w:val="Style6"/>
    <w:qFormat/>
    <w:rPr>
      <w:sz w:val="32"/>
      <w:lang w:val="uk-UA" w:bidi="ar-SA"/>
    </w:rPr>
  </w:style>
  <w:style w:type="character" w:styleId="HTML">
    <w:name w:val="Пишущая машинка HTML"/>
    <w:basedOn w:val="Style6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11">
    <w:name w:val="Стиль1"/>
    <w:basedOn w:val="TextBody"/>
    <w:next w:val="Style9"/>
    <w:qFormat/>
    <w:pPr>
      <w:jc w:val="left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6300" w:hanging="0"/>
      <w:jc w:val="right"/>
    </w:pPr>
    <w:rPr>
      <w:bCs/>
    </w:rPr>
  </w:style>
  <w:style w:type="paragraph" w:styleId="32">
    <w:name w:val="Основной текст с отступом 3"/>
    <w:basedOn w:val="Normal"/>
    <w:qFormat/>
    <w:pPr>
      <w:ind w:left="10654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26_&#1083;&#1080;&#1089;&#1090;&#1086;&#1087;&#1072;&#1076;&#1072;" TargetMode="External"/><Relationship Id="rId3" Type="http://schemas.openxmlformats.org/officeDocument/2006/relationships/hyperlink" Target="http://uk.wikipedia.org/wiki/199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41:00Z</dcterms:created>
  <dc:creator>Demo</dc:creator>
  <dc:description/>
  <cp:keywords/>
  <dc:language>en-US</dc:language>
  <cp:lastModifiedBy>DIANA</cp:lastModifiedBy>
  <cp:lastPrinted>2012-09-12T12:22:00Z</cp:lastPrinted>
  <dcterms:modified xsi:type="dcterms:W3CDTF">2012-09-26T08:55:00Z</dcterms:modified>
  <cp:revision>196</cp:revision>
  <dc:subject/>
  <dc:title>ЗАТВЕРДЖУЮ</dc:title>
</cp:coreProperties>
</file>