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вересня 2012 року                        м.Луцьк                                                №</w:t>
      </w:r>
      <w:r>
        <w:rPr>
          <w:sz w:val="28"/>
          <w:szCs w:val="28"/>
          <w:lang w:val="en-US"/>
        </w:rPr>
        <w:t xml:space="preserve"> 4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обласної державної адміністрації від 10 серпня 2012 року № 3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25 липня 2012 року № 533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Унести до додатка 1 </w:t>
      </w:r>
      <w:r>
        <w:rPr>
          <w:sz w:val="28"/>
          <w:szCs w:val="28"/>
          <w:lang w:val="en-US"/>
        </w:rPr>
        <w:t>“</w:t>
      </w:r>
      <w:r>
        <w:rPr>
          <w:bCs/>
          <w:sz w:val="28"/>
          <w:szCs w:val="28"/>
          <w:lang w:val="uk-UA"/>
        </w:rPr>
        <w:t xml:space="preserve">Розподіл коштів, виділених </w:t>
      </w:r>
      <w:r>
        <w:rPr>
          <w:sz w:val="28"/>
          <w:szCs w:val="28"/>
          <w:lang w:val="uk-UA"/>
        </w:rPr>
        <w:t>головному управлінню агропромислового розвитку облдержадміністрації</w:t>
      </w:r>
      <w:r>
        <w:rPr>
          <w:bCs/>
          <w:sz w:val="28"/>
          <w:szCs w:val="28"/>
          <w:lang w:val="uk-UA"/>
        </w:rPr>
        <w:t xml:space="preserve"> для здійснення протипаводкових заходів на території районів області у 2012 році</w:t>
      </w:r>
      <w:r>
        <w:rPr>
          <w:bCs/>
          <w:sz w:val="28"/>
          <w:szCs w:val="28"/>
          <w:lang w:val="en-US"/>
        </w:rPr>
        <w:t xml:space="preserve">”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10 серпня          2012 року № 333 “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” такі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у розділ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Іваничівський район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зиції 2 - 4 “Грядівська сільська рада 86,0, Мишівська сільська рада 175,0, Грибовицька сільська рада 70,0” викласти у редакції “Грядівська сільська рада 131,0”, “Мишівська сільська рада 80,0”, “Грибовицька сільська рада 120,0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розділі “Ківерцівський район” позицію 8 “Озерська сільська рада 25,0” викласти у редакції “Озерська сільська рада 50,0”, а позицію 7 “Липненська сільська рада 25,0” виключи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у розділі “Турійський район” позицію 1 “Боблівська сільська рада 30,0” викласти у редакції “Боблівська сільська рада 60,0”, а позицію 3 “Овлочинська сільська рада 30,0” виключи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авренюк 234 413</w:t>
      </w:r>
    </w:p>
    <w:p>
      <w:pPr>
        <w:pStyle w:val="TextBodyIndent"/>
        <w:tabs>
          <w:tab w:val="clear" w:pos="708"/>
          <w:tab w:val="left" w:pos="714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14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00:00Z</dcterms:created>
  <dc:creator>Expluataciya1</dc:creator>
  <dc:description/>
  <cp:keywords/>
  <dc:language>en-US</dc:language>
  <cp:lastModifiedBy>DIANA</cp:lastModifiedBy>
  <cp:lastPrinted>2012-09-24T09:32:00Z</cp:lastPrinted>
  <dcterms:modified xsi:type="dcterms:W3CDTF">2012-09-25T07:27:00Z</dcterms:modified>
  <cp:revision>2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