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2"/>
          <w:szCs w:val="22"/>
          <w:lang w:val="uk-UA"/>
        </w:rPr>
      </w:pPr>
      <w:r>
        <w:rPr>
          <w:spacing w:val="14"/>
          <w:sz w:val="22"/>
          <w:szCs w:val="22"/>
          <w:lang w:val="uk-UA"/>
        </w:rPr>
      </w:r>
    </w:p>
    <w:p>
      <w:pPr>
        <w:pStyle w:val="23"/>
        <w:tabs>
          <w:tab w:val="clear" w:pos="708"/>
          <w:tab w:val="left" w:pos="3915" w:leader="none"/>
        </w:tabs>
        <w:spacing w:lineRule="auto" w:line="240" w:before="0" w:after="0"/>
        <w:ind w:left="0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3"/>
        <w:tabs>
          <w:tab w:val="clear" w:pos="708"/>
          <w:tab w:val="left" w:pos="3915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лютого 2012 року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 Луцьк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0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хвалення доповнень до Стратегії економічного і соці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бласті на 2004 –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 статті 17, статті 41 Закону України “Про місцеві державні адміністрації”, враховуючи пункт 5 доручення Прем’єр-міністра України від 26 жовтня 2011 року № 50143/1/1-11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доповнення до Стратегії економічного і соціального розвитку області на 2004 – 2015 роки (далі –доповнення до Стратегії), затвердженої рішенням обласної ради від 10 грудня 2004 року № 16/3, з доповненням, затвердженим рішенням обласної ради від 21 червня 2007 року  № 13/5, розділом XVII “Стратегічні напрямки економічного і соціального розвитку області на 2012 – 2015 роки з урахуванням завдань Програми економічних реформ на 2010 – 2014 роки "Заможне суспільство, конкурентоспроможна економіка, ефективна держава”, що додаю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Головному управлінню економіки облдержадміністрації унести схвалені доповнення до Стратегії на розгляд чергової сесії обласн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іністрації                                                                                 Б.КЛІМЧУК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лащук 778 200</w:t>
      </w:r>
    </w:p>
    <w:p>
      <w:pPr>
        <w:pStyle w:val="23"/>
        <w:spacing w:lineRule="auto" w:line="240" w:before="0" w:after="0"/>
        <w:ind w:left="283" w:firstLine="7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2" w:top="5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sz w:val="4"/>
                              <w:szCs w:val="4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sz w:val="4"/>
                        <w:szCs w:val="4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13"/>
    <w:qFormat/>
    <w:rPr>
      <w:rFonts w:cs="Times New Roman"/>
      <w:sz w:val="24"/>
      <w:szCs w:val="24"/>
      <w:lang w:val="ru-RU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0:00Z</dcterms:created>
  <dc:creator>402</dc:creator>
  <dc:description/>
  <dc:language>en-US</dc:language>
  <cp:lastModifiedBy>SviN</cp:lastModifiedBy>
  <cp:lastPrinted>2012-01-26T15:51:00Z</cp:lastPrinted>
  <dcterms:modified xsi:type="dcterms:W3CDTF">2012-02-01T12:10:00Z</dcterms:modified>
  <cp:revision>2</cp:revision>
  <dc:subject/>
  <dc:title/>
</cp:coreProperties>
</file>