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вересня 2012 року                         м.Луцьк                                                №</w:t>
      </w:r>
      <w:r>
        <w:rPr>
          <w:sz w:val="28"/>
          <w:szCs w:val="28"/>
          <w:lang w:val="en-US"/>
        </w:rPr>
        <w:t xml:space="preserve"> 3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2 – 2013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ЗОБОВ’ЯЗУЮ райдержадміністрації, рекомендувати виконкомам (міст обласного значення)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/>
        <w:t> </w:t>
      </w:r>
      <w:r>
        <w:rPr>
          <w:sz w:val="28"/>
          <w:szCs w:val="28"/>
          <w:lang w:val="uk-UA"/>
        </w:rPr>
        <w:t>розпочати опалювальний сезон 2012 – 2013 років, виходячи з кліматичних умов моменту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/>
        <w:t> </w:t>
      </w:r>
      <w:r>
        <w:rPr>
          <w:sz w:val="28"/>
          <w:szCs w:val="28"/>
          <w:lang w:val="uk-UA"/>
        </w:rPr>
        <w:t>здійснювати теплопостачання та гаряче водопостачання насамперед дитячим, лікувальним, учбовим закладам, будинкам-інтернатам для інвалідів та престаріл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до 1 жовтня 2012 року забезпечити в установленому законодавством порядку укладення договорів з НАК «Нафтогаз України» на постачання природного газу підприємствам комунальної теплоенергетики на період опалювального сезону 2012 - 2013 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 метою економії енергоресурсів теплопостачальним підприємствам області суворо дотримуватися температурних графіків роботи котел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голови облдержадміністрації О. 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</w:t>
        <w:tab/>
        <w:t xml:space="preserve"> </w:t>
        <w:tab/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59:00Z</dcterms:created>
  <dc:creator>Юрий</dc:creator>
  <dc:description/>
  <cp:keywords/>
  <dc:language>en-US</dc:language>
  <cp:lastModifiedBy>DIANA</cp:lastModifiedBy>
  <cp:lastPrinted>2012-09-24T11:34:00Z</cp:lastPrinted>
  <dcterms:modified xsi:type="dcterms:W3CDTF">2012-09-24T14:08:00Z</dcterms:modified>
  <cp:revision>25</cp:revision>
  <dc:subject/>
  <dc:title>     жовтня 2010 року                           м</dc:title>
</cp:coreProperties>
</file>