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en-US"/>
        </w:rPr>
      </w:pPr>
      <w:r>
        <w:rPr>
          <w:color w:val="FF0000"/>
          <w:spacing w:val="8"/>
          <w:sz w:val="28"/>
          <w:szCs w:val="2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вересня 2012 року                           м.Луцьк                                               № </w:t>
      </w:r>
      <w:r>
        <w:rPr>
          <w:sz w:val="28"/>
          <w:szCs w:val="28"/>
          <w:lang w:val="en-US"/>
        </w:rPr>
        <w:t>398</w:t>
      </w:r>
      <w:r>
        <w:rPr>
          <w:sz w:val="28"/>
          <w:szCs w:val="28"/>
        </w:rPr>
        <w:t xml:space="preserve">  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Про стан організації виконання робіт з оновлення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ї грошової оцінки земель населених пунктів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2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Відповідно до статей 2, 16, 21, 32, 33, 35 Закону України “Про місцеві державні адміністрації”, Закону України “Про оцінку земель”, з метою реалізації доручення Президента України</w:t>
      </w:r>
      <w:r>
        <w:rPr>
          <w:color w:val="000000"/>
          <w:szCs w:val="28"/>
        </w:rPr>
        <w:t xml:space="preserve"> від 31 жовтня 2011 року № 1-1/2528</w:t>
      </w:r>
      <w:r>
        <w:rPr>
          <w:szCs w:val="28"/>
        </w:rPr>
        <w:t xml:space="preserve"> “Про вжиття невідкладних заходів для завершення робіт з проведення нормативної грошової оцінки земель у регіонах”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. Визнати незадовільною роботу голів Ковельської райдержадміністрації І.Смітюха, Маневицької – М.Миронюка з організації виконання робіт з оновлення нормативної грошової оцінки земель населених пунктів.  </w:t>
      </w:r>
    </w:p>
    <w:p>
      <w:pPr>
        <w:pStyle w:val="2"/>
        <w:ind w:firstLine="720"/>
        <w:rPr/>
      </w:pPr>
      <w:r>
        <w:rPr>
          <w:szCs w:val="28"/>
        </w:rPr>
        <w:t>2. ЗОБОВ’ЯЗУЮ в установленому законодавством порядку:</w:t>
      </w:r>
    </w:p>
    <w:p>
      <w:pPr>
        <w:pStyle w:val="2"/>
        <w:ind w:hanging="0"/>
        <w:rPr/>
      </w:pPr>
      <w:r>
        <w:rPr>
          <w:szCs w:val="28"/>
        </w:rPr>
        <w:tab/>
        <w:t>1) голів Ковельської райдержадміністрації І.Смітюха, Маневицької – М.Миронюка, до 1 листопада 2012 року вжити вичерпних заходів з повного освоєння коштів, урахованих у складі додаткової дотації з державного бюджету на вирівнювання фінансової забезпеченості місцевих бюджетів, виділених на організацію робіт з проведення оновлення нормативної грошової оцінки земель населених пунктів відповідних районів;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ab/>
        <w:t xml:space="preserve">2) голову Ковельської райдержадміністрації І.Смітюха вжити заходів з притягнення до дисциплінарної відповідальності заступника голови райдержадміністрації, відповідального за координацію та організацію робіт з проведення оновлення нормативної грошової оцінки земель населених пунктів району, за неналежне їх виконанн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В.Карпюка. </w:t>
      </w:r>
    </w:p>
    <w:p>
      <w:pPr>
        <w:pStyle w:val="2"/>
        <w:ind w:hanging="0"/>
        <w:rPr/>
      </w:pPr>
      <w:r>
        <w:rPr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ута 246 10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13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14:00Z</dcterms:created>
  <dc:creator>Denis_VS</dc:creator>
  <dc:description/>
  <cp:keywords/>
  <dc:language>en-US</dc:language>
  <cp:lastModifiedBy>DIANA</cp:lastModifiedBy>
  <cp:lastPrinted>2012-09-21T08:46:00Z</cp:lastPrinted>
  <dcterms:modified xsi:type="dcterms:W3CDTF">2012-09-24T12:19:00Z</dcterms:modified>
  <cp:revision>7</cp:revision>
  <dc:subject/>
  <dc:title>від</dc:title>
</cp:coreProperties>
</file>