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21"/>
        <w:tabs>
          <w:tab w:val="clear" w:pos="708"/>
          <w:tab w:val="left" w:pos="3915" w:leader="none"/>
        </w:tabs>
        <w:spacing w:lineRule="auto" w:line="240"/>
        <w:ind w:left="284" w:firstLine="567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ресня 2012 року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м.Луцьк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 397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і соціального розвитку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 за підсумками першого піврічч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робота органів виконавчої влади та органів місцевого самоврядування області спрямовувалася на виконання завдань Програми економічного і соціального розвитку області на 2012 рік, затвердженої рішенням обласної ради від 27 грудня 2011 року № 8/4 (далі – Програма), реалізацію Національного плану дій на 2012 рік щодо упровадження Програми економічних реформ на 2010 – 2014 роки «Заможне суспільство, конкурентоспроможна економіка, ефективна держава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вітний період забезпечено приріст виробництва сільськогосподарської продукції на 4,7 відсотка, у тому числі агроформуваннями на 9,7 відсотка. Припинена н</w:t>
      </w:r>
      <w:r>
        <w:rPr>
          <w:sz w:val="28"/>
          <w:szCs w:val="28"/>
          <w:lang w:val="uk-UA"/>
        </w:rPr>
        <w:t>егативна тенденція спаду поголів’я великої рогатої худоби та намічена тенденція до його нарощ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вищу середньомісячну заробітну плату в 2012 році виплачували сільськогосподарські підприємства </w:t>
      </w:r>
      <w:r>
        <w:rPr>
          <w:sz w:val="28"/>
          <w:szCs w:val="28"/>
          <w:lang w:val="uk-UA"/>
        </w:rPr>
        <w:t>Локачинського, Луцького, Горохівського районів. Однак, у ряді господарств, зокрема Ківерцівського, Маневицького, Ратнівського, Старовижівського та Турійського районів, рівень заробітної плати був найниж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вищі показники з надходження коштів від плати за землю у Луцькому, Ківерцівському та Горохівському районах, найнижчі – у Камінь-Каширському, Старовижівському і Любешівському районах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відповідним періодом минулого року надходження до загального фонду місцевих бюджетів зросли на 59,8 млн. грн., або на 14,2 відсотка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підприємств області (56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%) одержали прибуток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перебуває на 2 місці серед регіонів України, в яких індекс споживчих цін є найнижчим (99,1%)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г населення перед житлово-комунальними підприємствами зменшився протягом червня 2012 року на 4,4 млн. гривень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ередньомісячна заробітна пла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них працівників в області за січень – червень 2012 року становила 2231 гривню і зросла в порівнянні з відповідним періодом 2011 року в номінальному вимірі на 18,9 відсотк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з виплати заробітної плати упродовж червня цього року зменшилася на 5,8 відсотка і на 1 липня 2012 року становила 5,5 млн. гривень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на економічно активних підприємствах становила майже 3 млн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начна увага в області приділялася питанню погашення заборгованості з платежів до Пенсійного фонду України. Упродовж січня – червня цього року проведено шість засідань обласної комісії з питань забезпечення своєчасної виплати заробітної плати, пенсій, стипендій та інших соціальних виплат. Як результат, у порівнянні з початком року на 235 зменшилась кількість боржників до Пенсійного фонду. Заборгованість зі сплати страхових внесків зменшилася на 788,4 тис. грн. (на 2,8%)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алишається ряд невирішених питань. Серед них – скорочення проти січня – червня минулого року на 4,6 відсотка виробництва промислової продукції. За підсумками І кварталу 2012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ий результат роботи підприємств області становив 33,3 млн. грн. збитку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ю залишається заборгованість зі страхових внесків та єдиного внеску комунальних підприємств. Лише на Луцьке підприємство електротранспорту припадає 33,7 відсотка боргу зі страхових внесків та 84,1 відсотка – з єдиного внеску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16, 17, 33, 35 Закону України «Про місцеві державні адміністрації», з метою забезпечення співпраці з територіальними органами міністерств та інших центральних органів виконавчої влади, органами місцевого самоврядування, усунення допущених недоліків, продовження стабілізаційних процесів у галузях економіки та сферах діяльності регіону, ураховуючи рішення колегії обласної державної адміністрації від 6 серпня 2012 року № 3/1: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ОБОВ’ЯЗУЮ: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труктурні підрозділи облдержадміністрації, районні державні адміністрації, виконкоми міських (міст обласного значення) ра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підготовці проектів регуляторних актів забезпечити безумовне дотримання вимог Закону України «Про засади державної регуляторної політики у сфері господарської діяльності» та здійснювати перегляд регуляторних актів з метою приведення їх у відповідність до принципів державної регуляторної політ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голів районних державних адміністрацій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встановленому законодавством порядку забезпечити належну підготовку установ та закладів освіти до опалювального сезону;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спільно з контролюючими та правоохоронними органами продовжити реалізацію заходів, спрямованих на легалізацію заробітної плати та зайнят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під час формування місцевих бюджетів передбачити кошти на погашення заборгованості перед Пенсійним фондом України підприємств житлово-комунального господарства та установ, що фінансуються з місцевих бюджетів; за</w:t>
      </w:r>
      <w:r>
        <w:rPr>
          <w:sz w:val="28"/>
          <w:szCs w:val="28"/>
          <w:lang w:val="uk-UA"/>
        </w:rPr>
        <w:t xml:space="preserve"> наявності боргів до Пенсійного фонду</w:t>
      </w:r>
      <w:r>
        <w:rPr>
          <w:bCs/>
          <w:sz w:val="28"/>
          <w:szCs w:val="28"/>
          <w:lang w:val="uk-UA"/>
        </w:rPr>
        <w:t xml:space="preserve"> розглянути можливість</w:t>
      </w:r>
      <w:r>
        <w:rPr>
          <w:sz w:val="28"/>
          <w:szCs w:val="28"/>
          <w:lang w:val="uk-UA"/>
        </w:rPr>
        <w:t xml:space="preserve"> внесення змін до місцевих бюджетів за підсумками 9 місяців 2012 року;</w:t>
      </w:r>
    </w:p>
    <w:p>
      <w:pPr>
        <w:pStyle w:val="Normal"/>
        <w:tabs>
          <w:tab w:val="clear" w:pos="708"/>
          <w:tab w:val="left" w:pos="-162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спільно з головним управлінням агропромислового розвитку облдерж-адміністрації (Ю.Горбенко) забезпечити взаємодію з органами Пенсійного фонду України та державної виконавчої служби в питаннях погашення заборгованості з платежів до Пенсійного фонду сільськогосподарськими підприємствами за рахунок реалізації продукції врожаю 2012 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 метою забезпечення належної взаємозаміни державних адміністраторів дозвільних центрів збільшити їх чисельність, передбачивши не менше 2 штатних одиниць у кожному дозвільному центр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ефективність засідань комісій (робочих груп) з питань своєчасності виплати заробітної плати, пенсій, стипендій та інших соціальних виплат і робочих груп з питань дотримання мінімальних гарантій в оплаті прац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 метою недопущення збільшення кількості ліквідованих робочих місць для фізичних осіб-підприємців забезпечити контроль і чітку співпрацю зі службою зайнятості та організаціями роботодавців і визначити конкретні заходи щодо збільшення кількості робочих місць та легалізації трудових до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 результатами першого півріччя цього року розглянути на засіданнях колегій райдержадміністрацій питання погашення заборгованості з виплати заробітної плати та дотримання мінімальних гарантій в оплаті пра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ровести особисті зустрічі з керівниками підприємств, установ та організацій, де рівень заробітної плати залишається нижчим від законодавчо встановленого мінімуму; про проведену роботу у місячний термін проінформувати головне управління праці, соціальних питань та у справах захисту населення від наслідків Чорнобильської катастрофи облдержадміністрації, якому узагальнену інформацію подати обласній державній адміністрації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вершити в повному обсязі розробку регламентів (інформаційних карток) та розмістити їх на стендах у дозвільних центрах та на офіційних веб-сайтах районних державних адміністрацій, виконкомів міських (міст обласного значення) рад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розроблення у 2012 році місцевих програм розвитку малого підприємництва на 2013 – 2014 роки та передбачити в проектах місцевих бюджетів видатки для їх реалізації на відповідний бюджетний рі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остійний контроль та виконання планів надходження коштів від плати за землю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) управління культури і туризму облдержадміністрації (В.Лисюк), райдержадміністрації, виконкоми міських (міст обласного значення) рад у встановленому законодавством порядку: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забезпечити належну підготовку та успішне проведення заходів культурної програми «Волинь фестивальна»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відповідно до статті 29 Закону України «Про культуру» забезпечити переведення працівників культури на повні тарифні ставки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 управління культури і туризму облдержадміністрації, райдерж-адміністрації спільно із сільськими та селищними радами забезпечити навчання бібліотечних працівників, які працюватимуть у центрах доступу до мережі інтернет програми «Бібліоміст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 головне управління містобудування, архітектури та житлово-комунального господарства (Ю.Куц), управління культури і туризму облдерж-адміністрації в місячний термін унести пропозиції з удосконалення управління Державним історико-культурним заповідником у місті Луць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головне управління агропромислового розвитку облдержадміністрації, райдержадміністрації в установленому законодавством поряд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вести робочі зустрічі з керівниками агроформувань, на яких розглянути шляхи підвищення рівня заробітної плати та недопущення її виплати у розмірі, нижчому законодавчо встановленого мініму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організувати роботу зі створення заготівельних кооперативів із заготівлі молока, овочевої продукції та картопл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вести роз’яснювальну роботу серед особистих селянських господарств та визначити ініціативні групи в районі для створення заготівельних кооператив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ужити вичерпних заходів для забезпечення виконання постанови Кабінету Міністрів України від 23 квітня 2012 року № 342 в частині формування реєстрів на дотацію власникам тварин та відшкодування вартості доїльних апаратів власникам особистих селянських господарств, які мають три і більше ко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контроль за надходженням коштів дотації на рахунки фізичних осіб за утримання молодняку великої рогатої худоб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довжити постійну інформаційно-роз’яснювальну роботу серед населення з питань державної підтримки особистих селянських господар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контроль за формуванням регіонального запасу продовольчого зерна на 2012 – 2013 маркетинговий період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активізувати роботу з проведення ярмаркових заходів з реалізації сільськогосподарської продукц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головне управління промисловості та розвитку інфраструктури облдержадміністрації (Л.Кирильчук) у межах наданих законодавством повноважен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будівництво, реконструкцію, ремонт та утримання вулиць і доріг комунальної власності у населених пунктах області за рахунок субвенції з державного бюджету відповідно до затвердженого в установленому порядку переліку об’єк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Локачинську та Любешівську райдержадміністрації забезпечити ріст рівня оснащення зовнішнім освітленням населених пунктів мінімум на 10 відсотків відносно відповідного показника станом на 1 липня 2012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) дозвільні органи ужити вичерпних заходів з упровадження системи електронного документообігу та автоматизованого обміну даними між державними адміністраторами дозвільних центрів та дозвільними орга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екоменду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міським (міст обласного значення)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безпечити виконання завдань, передбачених в абзацах другому – четвертому, шостому – восьмому, десятому – тринадцятому підпункту 2 пункту 1 цього розпорядже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 результатами першого півріччя цього року розглянути на засіданнях виконавчих комітетів міських рад питання погашення заборгованості з виплати заробітної плати та дотримання мінімальних гарантій в оплаті пра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Луцькому міському голові М.Романюку запросити на засідання комісії (робочої групи) з питань своєчасності виплати заробітної плати, пенсій, стипендій та інших соціальних виплат керівників мостобудівельного загону № 60 ПАТ «Мостобуд», ТзОВ «Каскад-Продакшн ЛТД», ТзОВ «Каскад-Транспорт ЛТД», Луцького підприємства електротранспорту; про результати засідання в місячний термін проінформувати облдержадміністр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 начальникові головного управління юстиції в області І.Оксенчуку в установленому законодавством порядку вжити дієвих заходів та забезпечити чіткий контроль за роботою арбітражних керуючих з метою прискорення погашення заборгованості на підприємствах-банкрутах. Про результати проведеної роботи у місячний термін проінформувати облдержадміністрацію. 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щук 778 108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66870</wp:posOffset>
              </wp:positionH>
              <wp:positionV relativeFrom="paragraph">
                <wp:posOffset>2667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1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basedOn w:val="3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6:00Z</dcterms:created>
  <dc:creator>Оксана</dc:creator>
  <dc:description/>
  <cp:keywords/>
  <dc:language>en-US</dc:language>
  <cp:lastModifiedBy>DIANA</cp:lastModifiedBy>
  <cp:lastPrinted>2012-09-18T11:06:00Z</cp:lastPrinted>
  <dcterms:modified xsi:type="dcterms:W3CDTF">2012-09-24T12:22:00Z</dcterms:modified>
  <cp:revision>157</cp:revision>
  <dc:subject/>
  <dc:title/>
</cp:coreProperties>
</file>