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00"/>
        <w:gridCol w:w="1440"/>
        <w:gridCol w:w="1520"/>
      </w:tblGrid>
      <w:tr>
        <w:trPr>
          <w:trHeight w:val="1437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.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12 № </w:t>
            </w:r>
            <w:r>
              <w:rPr>
                <w:color w:val="000000"/>
                <w:sz w:val="28"/>
                <w:szCs w:val="28"/>
                <w:lang w:val="en-US"/>
              </w:rPr>
              <w:t>39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області на 2012 рік, фінансування яких здійснюватиметься за рахунок коштів субвенції з державного бюджету місцевим бюджетам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рієнтовна вартість робіт, тис. грн.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Володимир-Волинський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ривокзальн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ія з державного бюджету місцевим бюджета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7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Й. Конзелевич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28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К. Білоку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02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їзду в парк «Сло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янськи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59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їзду на стадіон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Драгоманов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3078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їзду до житлових будинків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Поліської Сі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56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їзду до житлових будинків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Ковельські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0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17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перехрестя вул.Ладомирської – Драгоман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9662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І. Фр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.Коза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- Незалежност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06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,7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.Ковель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іцкевич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Загород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І.Губ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акаре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Грушевськ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иколайчу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Богдана Хмельницьк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Незалежност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Льв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. Левицьк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1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ітовського (зливова каналізаці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Володимир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Смірн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О.К. Тимошен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7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дорі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,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64,6</w:t>
            </w:r>
          </w:p>
        </w:tc>
      </w:tr>
      <w:tr>
        <w:trPr>
          <w:trHeight w:val="85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Авторемонт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1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Героїв У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4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Єрш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2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Карбиш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38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Гніда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(заїзд до гімназії № 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2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Грибоє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4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Софії Ковалевськ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1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Старицьк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9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Привокзаль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3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еатр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майда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(але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0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Теремн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2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. Чорнов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3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ахтанг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4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.Горького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г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53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Заньковецьк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5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Гніда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7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2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70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Кічкар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4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адрічн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91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аливай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амсурова від вул.Ранкової до КХП 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05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ідпірної стінки на Парковому Узвозі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2 черга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9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ідпірної стінки на Парковому Узвозі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1 черг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9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аливайка – Карбиш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7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Кафедраль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Відродження (заїзд до гімназії № 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62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амсур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5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Окруж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15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Федор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6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ов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168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О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ульчинськ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353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ат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7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Салтикова-Щедрі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7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8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Липлян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66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Черчиц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17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Квітов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Поштов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 мі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,35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утримання вулиць мі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44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ереж зовнішнього освітле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конструкція </w:t>
            </w:r>
            <w:r>
              <w:rPr>
                <w:sz w:val="28"/>
                <w:szCs w:val="28"/>
                <w:lang w:val="uk-UA"/>
              </w:rPr>
              <w:t xml:space="preserve">мереж </w:t>
            </w:r>
            <w:r>
              <w:rPr>
                <w:sz w:val="28"/>
                <w:szCs w:val="28"/>
              </w:rPr>
              <w:t>зовнішнього освітле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вітлофо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70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Нововолинськ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осп.Степана Банд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осп.Перемо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Героїв У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Островськ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ічурі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Гірняц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Сокаль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Панасівськ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оп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акар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аяковськ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Ковп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Сковор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В. Сту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Соборн</w:t>
            </w:r>
            <w:r>
              <w:rPr>
                <w:sz w:val="28"/>
                <w:szCs w:val="28"/>
                <w:lang w:val="uk-UA"/>
              </w:rPr>
              <w:t>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Каурк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І. Франка смт Жовтне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4,4</w:t>
            </w:r>
          </w:p>
        </w:tc>
      </w:tr>
      <w:tr>
        <w:trPr>
          <w:trHeight w:val="27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іонер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ерез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хнів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3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оня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чи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7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Окру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я Свійчівсь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ходо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55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им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ор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риферм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расноста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7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аскі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12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Шевченка в с.Луд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Б.Хмельницького в с.Острі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ритниц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9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ривокз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вад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4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'ятидн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99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рибуз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Із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Незалежності в с.Селец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енжарич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2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Гоголя в с.Житан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булт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сі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456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Гуденка в м.Устилуг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7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8 Березня в с.Берез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55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і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5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сн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6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війч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84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річч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31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им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85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ор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6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Пас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расн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6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илипа Мельника в с.Воща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3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у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11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еремоги в с.Льотни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66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Гагаріна в с.Корит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91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вад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ятид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3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иру в с.Із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аозе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ел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6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Бере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енжар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Б. Хмельницького в с.Хмел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с.Хобулт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51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тяч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 в м.Усти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7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</w:t>
            </w:r>
          </w:p>
        </w:tc>
      </w:tr>
      <w:tr>
        <w:trPr>
          <w:trHeight w:val="245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хів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олі в м.Горо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дороги на вул.Лесі Українки в смт Сенкевичів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обачів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уківец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ужа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52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Ольги Кобилянської в м.Горо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Енерге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Горо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1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ереж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Волиця в с.Бра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Скобелка в с.Бра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6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а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8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алича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Лу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убин Перш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с.Горішне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541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Учит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аб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урав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иня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9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Дігтярня в с.Зе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ідгає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зят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Гаї в с.Колодеж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ер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очаї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иков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7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Леніна в с.Мир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1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Хорольського в с.Мирк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их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Миру в с.Новосі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2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Лісова в с.Охлоп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4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ереми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ереми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Секлієва в с.Печихв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ечихвост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березз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Б.Хмельницького в с.Пірван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Коза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с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а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Підберез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криг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Вол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офії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с.Ощ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8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Ощ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Баї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Шкли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Лесі Українки в с.Шкли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Угрин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Дуб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убова Корч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Інтернаціон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Цег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рочи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с.Скобе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Експлуатаційне утримання вул.Льв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іль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Шевченка в с.Сіль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Гагаріна в с.Холон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лон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Полянка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мт Мар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Шевченк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Мар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8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Галан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Мар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Озерн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Мар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я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Берестеч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Шевченка в м.Берестеч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6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,2</w:t>
            </w:r>
          </w:p>
        </w:tc>
      </w:tr>
      <w:tr>
        <w:trPr>
          <w:trHeight w:val="245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в с.Лук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олодіжної в с.Леж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40-річчя Перемоги в с.Грибов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Поліщука, Кавузи, Гагаріна в с.Жашкович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6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болот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Лук’янова в с.Заста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Лесі Українки, Жовтнева в с.Литове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р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опатіна, 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овник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4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Колгосп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Федотова в с.Мишів,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реви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Колгосп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ори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авлівка, вул.Лесі Українки в с.Старосіл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ересла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ад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8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ик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1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Механізаторів у с.Топил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Грушевського, Заліз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Незалежності, Вал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Іван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5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7,8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амінь-Каширсь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1 Травня в м.Камінь-Каширсь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амінь-Каширсь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1 Травня в м.Камінь-Каширсь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Миру в с.Боро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8"/>
                <w:szCs w:val="28"/>
              </w:rPr>
              <w:t>Експлуатаційне утримання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ро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айдан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ит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ит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с.Бро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Лесі Українки в с.Бро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Тор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ро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2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Лесі Українки в с.Буза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Лесі Українки в с.Буза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ад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кий Обз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Купчина в с.Верх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алієвських у с.Виде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де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Куйбишева в с.Виде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8 Березня в с.Видр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Ковальчука в с.Воєгощ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Ковальчука в с.Воєгощ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6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Щорса в с.Ворокомл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7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Чапаєва в с.Груд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ижар у с.Гута-Борове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Вижар в с.Гута-Борове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Дубин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Дубина в с.Добр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 Матросова в с.Залісс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іс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іс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арпил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аозі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а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Заозі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а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езалежності в с.Кліти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Незалежності в с.Кліти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літи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літи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ута-Камі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ута-Камі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езалежності в с.Лич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Перемоги в с.Лич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ич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ич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Незалежності в с.Лич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ельники-Мост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Дарни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Нові -Червищ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Димитрова в с.Нуй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Димитрова в с.Нуй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Комсомо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лен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ід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лен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лен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онахівка в с.Осів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Лесі Українки в с.Осів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Миру в с.Осів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Тарасівка в с.Осів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ща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ща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3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ні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ні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Шевченка в с.Пні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Заліз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ні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Лесі Українки в с.Вол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1 Травня в с.Сос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Гагаріна в с.Фари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Філіновича в с.Фари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Іваномис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Іваномис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с.Раків Лі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Шевченка в с.Раків Лі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8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олониця в с.Сошич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ошич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9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обих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Озе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обих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обих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Незалежності в с.Стобих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обо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обо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Вигін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Хот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.Спортив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 с.Хот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.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 с.Хот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.Ліс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 с.Хот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Гніва в с.Хот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Корея Глинянська в с.Хот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7,5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Ковпака в м.Ківерці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Дорошенка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Кравчука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8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Володимир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7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атросова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5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екрасова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17-го Вересня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Пушкіна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вул.Визволителів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С. Бойка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Заліз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ічуріна в м.Ківе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з нанесення дорожньої розмітки 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ицях м.Ківерці з твердим покритт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8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ерестя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8 Березня в с.Берестя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арії Салюк в с.Боро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Комсомо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шн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3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ремя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2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ремя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Да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ерно, вул.Путил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а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ер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Хлібороб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ром’які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ід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Незалежності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Ромашк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еремоги в с.Башл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Учит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иди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с.Жиди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Лесі Українки, Миру в с.Жорн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орн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9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Січов</w:t>
            </w:r>
            <w:r>
              <w:rPr>
                <w:sz w:val="28"/>
                <w:szCs w:val="28"/>
                <w:lang w:val="uk-UA"/>
              </w:rPr>
              <w:t xml:space="preserve">ої в </w:t>
            </w:r>
            <w:r>
              <w:rPr>
                <w:sz w:val="28"/>
                <w:szCs w:val="28"/>
              </w:rPr>
              <w:t>с.Дома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ече в с.Жура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1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Сі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і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2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і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віт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овниц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9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евченка в с.Карпил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Франка в с.Карпил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1 Травня в с.Лип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етеранів в с.Лип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ершо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Гвардій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ол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Шлях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мель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мель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Небіж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Тракто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Озерц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Киричука в с.Гайов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Перемоги в с.Озер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7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аль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рлуп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Кірова в с.Жабка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ул.Мол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ачне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вул.Киричука в с.Сапогове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Першого Травня в с.Дачне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7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Одера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</w:t>
            </w:r>
            <w:r>
              <w:rPr>
                <w:sz w:val="28"/>
                <w:szCs w:val="28"/>
                <w:lang w:val="uk-UA"/>
              </w:rPr>
              <w:t>ул</w:t>
            </w:r>
            <w:r>
              <w:rPr>
                <w:sz w:val="28"/>
                <w:szCs w:val="28"/>
              </w:rPr>
              <w:t>.Радян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 с.Покащ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1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Небережн</w:t>
            </w:r>
            <w:r>
              <w:rPr>
                <w:sz w:val="28"/>
                <w:szCs w:val="28"/>
                <w:lang w:val="uk-UA"/>
              </w:rPr>
              <w:t xml:space="preserve">ої в </w:t>
            </w:r>
            <w:r>
              <w:rPr>
                <w:sz w:val="28"/>
                <w:szCs w:val="28"/>
              </w:rPr>
              <w:t>с.Дід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Центральн</w:t>
            </w:r>
            <w:r>
              <w:rPr>
                <w:sz w:val="28"/>
                <w:szCs w:val="28"/>
                <w:lang w:val="uk-UA"/>
              </w:rPr>
              <w:t xml:space="preserve">ої в </w:t>
            </w:r>
            <w:r>
              <w:rPr>
                <w:sz w:val="28"/>
                <w:szCs w:val="28"/>
              </w:rPr>
              <w:t>с.Мурав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3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с.Зво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Перемоги в</w:t>
            </w:r>
            <w:r>
              <w:rPr>
                <w:sz w:val="28"/>
                <w:szCs w:val="28"/>
                <w:lang w:val="uk-UA"/>
              </w:rPr>
              <w:t xml:space="preserve"> с.Словат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5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Перемоги в </w:t>
            </w:r>
            <w:r>
              <w:rPr>
                <w:sz w:val="28"/>
                <w:szCs w:val="28"/>
                <w:lang w:val="uk-UA"/>
              </w:rPr>
              <w:t>с.Город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ул.Комсомольська</w:t>
            </w:r>
            <w:r>
              <w:rPr>
                <w:sz w:val="28"/>
                <w:szCs w:val="28"/>
                <w:lang w:val="uk-UA"/>
              </w:rPr>
              <w:t xml:space="preserve"> в с.Клубо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ростян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ростян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Ювілей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ло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8 Березня в с.Холоневич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9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Зам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Шевченк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Ол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32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Ол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2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Васильєва, Грушевського в смт Цума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53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Комсомо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Цума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9,6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івчи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7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1-го Травня 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1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Люблин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Кайдана в с.Білашів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4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8 Березня в с.Бі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і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с.Вели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2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’їзду до станції Гредь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Гагаріна в с.Дорот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5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Незалежності в с.Дроздн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7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езалежності в с.Верб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7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Піща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я Ковель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81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я Ковельська   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езал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та під’їзду до залізничного переїзду в в с.Грив'ятки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Олійника 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Колодяж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лодяж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7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емошне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Біл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емошне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Озе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емошне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Незалежності в с.Любитів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17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Озер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олотвин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рив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Перемоги в с.Крив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40 років Перемоги в с.Черкаси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1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Возного в с.Партизанське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Янків у с.Партизанське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Зоря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арий Мосир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8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евченка в с.Облап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ріжж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2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соч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соч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Ципка в с.Пісоч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Федорука в с.Пісоч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оворсь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6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с.Жмуд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адош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6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окит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ит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ку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комунальної власності в с.Сіль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иготовлення кошторисної документації поточного ремонту під'їзду до кладовища в с.Арсен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Арсен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арі Кошар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Колгосп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арі Коша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'їзду до кладовища с.Тойку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Толока в с.Уховець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Дем'янівка в с.Ухове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Озір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Ухове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8,5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иру в с.Конюх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.Заго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’ятико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теп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Лока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с.Тум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>Українки в с.Холоп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уж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Рогіз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рухин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італьний ремонт провул.Б. Хмельницького в с.Зату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Білопі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Бубн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ої в с.Павловичі та вул. 8-е Березня в с.Вій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Степової в с.Дорогин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.Шевченка в с.Затур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Замл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Заячиці та Креме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Зубиль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абережної та 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 в с.Кисил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Козлів, Твориничі, Цевел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Колпит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І. Послідовського в с.Конюх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Рогізнянської в с.Крухин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Марк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Набережної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Озют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Молодіжної в с.Привіт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Старий Загорів, Новий Загорів, Хорів (підїзди до ФАПі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Нової в с.Маньк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с.Шельвів, Войнин, Гранат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мт Лока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7,8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Біла Глина в с.Весел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Жуківе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ад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>Українки в с.Сад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4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Грушевського в с.Сад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2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ПК00 до ПК4+50 в с.Горзв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2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ПК4+50 до ПК9+00 в с.Горзв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0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л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ип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6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</w:t>
            </w:r>
            <w:r>
              <w:rPr>
                <w:sz w:val="28"/>
                <w:szCs w:val="28"/>
                <w:lang w:val="uk-UA"/>
              </w:rPr>
              <w:t xml:space="preserve">ірка </w:t>
            </w:r>
            <w:r>
              <w:rPr>
                <w:sz w:val="28"/>
                <w:szCs w:val="28"/>
              </w:rPr>
              <w:t>Полонк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3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гай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Грінченка в с.Підгай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ородище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ольов</w:t>
            </w:r>
            <w:r>
              <w:rPr>
                <w:sz w:val="28"/>
                <w:szCs w:val="28"/>
                <w:lang w:val="uk-UA"/>
              </w:rPr>
              <w:t>оїв в</w:t>
            </w:r>
            <w:r>
              <w:rPr>
                <w:sz w:val="28"/>
                <w:szCs w:val="28"/>
              </w:rPr>
              <w:t xml:space="preserve"> смт Роки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І. Франка в смт Тор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8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езалежності в смт Тор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9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 Петровського в смт Торч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уя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ип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8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</w:t>
            </w:r>
            <w:r>
              <w:rPr>
                <w:sz w:val="28"/>
                <w:szCs w:val="28"/>
                <w:lang w:val="uk-UA"/>
              </w:rPr>
              <w:t>ірка</w:t>
            </w:r>
            <w:r>
              <w:rPr>
                <w:sz w:val="28"/>
                <w:szCs w:val="28"/>
              </w:rPr>
              <w:t xml:space="preserve"> Поло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1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8-го Березня в с.Сар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2,4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Котовського 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6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Люб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просп.Бондаренка 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Люб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Червоноармій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 xml:space="preserve">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Люб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Брест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Люб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Чкалова в смт Люб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Бондаренка в смт Любе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езалежності в с.Нові Берез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и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5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и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1 Травня в с.Бі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1 Травня в с. Бі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Капітальний ремонт вул.Соня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ка Глу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3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1 Травня в с.Велика Глу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Лесі Українки в с.Велика Глу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ка Глу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ка Глу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т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асиля Кундіка в с.Великий Курі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8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 в с.Про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і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ере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оль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Гагаріна в с.Доль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Шлапа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Федорова в с.Лоб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евченка в с.Заліз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езалежності в с.Заліз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Горни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із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Підріжжя в с.Заліз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.Ніни Поліщук в с.Заліз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азз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Дібро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ібр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0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еремоги в с.Підкорміл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ерес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ідкорміл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Бере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руд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8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я Любешів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овосі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я Любешів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язів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оля Любешів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овосі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юбяз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ри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Любяз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ала Глу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ад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ала Глуш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ільхівка в с.Седл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1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Боровики в с.Седл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8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Партиза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д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іс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д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рогі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уд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цу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Ц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4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Перемоги в с.Щити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3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4,5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>Українки в с.Шту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.Шевченка в с.Шту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7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Ковпака в с.Підгород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0,9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  <w:lang w:val="uk-UA"/>
              </w:rPr>
              <w:t>з’їзду з вул..Лесі Українки</w:t>
            </w:r>
            <w:r>
              <w:rPr>
                <w:sz w:val="28"/>
                <w:szCs w:val="28"/>
              </w:rPr>
              <w:t xml:space="preserve"> в с.Крушин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7,62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олодіжної в с.Крушин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6,05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.Молодіжного в с.Крушин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4,4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Лугової в с.Нудиж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63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Брест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Черемошна В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,9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 вул.Інтернаціон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Бор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ід буд.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 до буд.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у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елика Ос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9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Антонівк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 xml:space="preserve">с.Годомичі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7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Перемоги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Горайм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9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з’їзду на вул.Печененко та дороги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.Город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Капітальний ремонт вул.Партизанськ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Лиш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Чехов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таросіл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Троя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1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іс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Чорни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04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Гагарін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Четверт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Центр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Ко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2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Капітальний ремонт вул.Залізнич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6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Крупської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6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Кіров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8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ос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7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хід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5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обятинськ</w:t>
            </w:r>
            <w:r>
              <w:rPr>
                <w:sz w:val="28"/>
                <w:szCs w:val="28"/>
                <w:lang w:val="uk-UA"/>
              </w:rPr>
              <w:t>ої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35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ул.Незалежності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абереж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Бор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Зеле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Руд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адянськ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Велика Ведмеж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Садов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від буд.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4 до буд.№ 19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Велика Ос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Галуз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Виробничників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с.Годом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Перемоги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Горайм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Курганів, Піща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Город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овж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Озер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Замост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Лесі Українки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омар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 Партизанськ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Копил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оль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Колод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3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17-го Вересня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Тель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Кук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Перемоги, Б. Хмельницького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Кулик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Загущ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Лісо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ирок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Лиш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Центр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Гради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, І.Франк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Окон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</w:t>
            </w:r>
            <w:r>
              <w:rPr>
                <w:sz w:val="28"/>
                <w:szCs w:val="28"/>
                <w:lang w:val="uk-UA"/>
              </w:rPr>
              <w:t>ул</w:t>
            </w:r>
            <w:r>
              <w:rPr>
                <w:sz w:val="28"/>
                <w:szCs w:val="28"/>
              </w:rPr>
              <w:t>.Соснови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>, Козац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та вул.Незалежності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Приліс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Мічурін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Руд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Береза, Січ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ер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 xml:space="preserve">Українки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таросіл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Сокол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тарий Чорторий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Ферм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Чер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6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ривокз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Цмі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Сад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Черева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еніна, Радянськ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Чорни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Гагарін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Четверт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Центр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Ко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3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ин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Сагайдачного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Ко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Шевченк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5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окз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Котовського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Некрасов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 xml:space="preserve">Поточний ремонт вул.Карла Маркс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ичного освітлення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Незалежності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9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ичного освітлення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Ше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ченка, Собесяка, Єршова, Зелен</w:t>
            </w:r>
            <w:r>
              <w:rPr>
                <w:sz w:val="28"/>
                <w:szCs w:val="28"/>
                <w:lang w:val="uk-UA"/>
              </w:rPr>
              <w:t xml:space="preserve">ій в </w:t>
            </w:r>
            <w:r>
              <w:rPr>
                <w:sz w:val="28"/>
                <w:szCs w:val="28"/>
              </w:rPr>
              <w:t>смт Мане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0,4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конструкція дорожнього покриття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Шкільній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мт Рат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34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дорожнього покриття мосту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Шкільній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мт Рат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дорожнього покриття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Шкільній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мт Рат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ривокзально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ул.1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равня в смт Заболотт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Б.Хмельницького в смт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лотт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Заводської в смт Заболотт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Граб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м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4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Граб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елим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дра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дран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соч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соч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Перемоги та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ір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р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 в с.Гу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1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 в с.Гу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с.Дати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евченка в с.Дати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Трав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ир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ародної в с.Жир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9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кільної в с.Забр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доріг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Заброди, Лучиці, Я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Учит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лі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4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доріг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Залі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елі Залух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7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ри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Щитинська В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1 Травня в с.Замша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доріг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Замшани, Вужи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абережної в с.Здомиш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доріг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Здомишель, Краска, Шмень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ихайловського в с.Кортелі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доріг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 Кортелі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Сонячної в с.Межис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Сонячної в с.Межис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Бродівської в с.Мли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освітлення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вул.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>Українки в с.Дома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Софрона Мицюка в с.Поступ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Софрона Мицюка в с.Поступ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роектної в с.Старост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4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оль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рохі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Боговідської в с.Річ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3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Заброд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іч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рикордонної в с.Сама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7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хід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Язов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Центральної в с.Самари-Оріх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Центральної в с.Самари-Оріх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у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2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доріг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.Ту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Гагаріна в с.Щедрогі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Гагаріна в с.Щедрогі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7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,9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Шевченка в м.Рож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3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частини вул.Піонер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Грушевського, Мазепи в смт Дуб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5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евченка в с.Березолу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2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ере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Ран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ічи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Гагаріна в с.Ворон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Гра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ороди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ия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4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Перемоги в с.Заліс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есел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Іванчи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пачів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пачівк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б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ремен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Тананайка в с.Літого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4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А. Савчук у с.Любч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0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8 Березня в с. Лук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5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иль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Наві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5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Нем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шень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ел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Вишень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Гра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Єлезаве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алинів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али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9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ож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63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дка-Кози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6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портив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д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оня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д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8 Березня в с.Сокі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ихо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ихо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ерб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ихот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ртях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Тих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 Бортях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еля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ртях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митр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8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митр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7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Уляни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езалежності в с.Щур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езалежності в с.Квітне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евченка в с.Трист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ошт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Ясе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7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Ветеранів у с.Вітоні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,2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Вишневої, Підварської, Костючика, Лугової в с.Дубеч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9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Вишневої в с.Дубеч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8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їзду від вул. Лугової до кладовища в с.Серех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Перемоги в с.Серех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Заводської в смт Стара Виж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Заводської в смт Стара Виж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Жовтневої, Шкільної, Перемоги, Зеленої, Г.Хомича в с.Смі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>Українки в с.Смі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иру в с.Сокол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Польової в с.Соколищ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абережної в с.Крим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Молодіжної в с.Крим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6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Шевченка в с.Смоляри, вул.Підрічної в с.Г</w:t>
            </w:r>
            <w:r>
              <w:rPr>
                <w:sz w:val="28"/>
                <w:szCs w:val="28"/>
                <w:lang w:val="uk-UA"/>
              </w:rPr>
              <w:t xml:space="preserve">алина </w:t>
            </w:r>
            <w:r>
              <w:rPr>
                <w:sz w:val="28"/>
                <w:szCs w:val="28"/>
              </w:rPr>
              <w:t>В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Радянської в с.Смоля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Поточний ремонт вул.Дубіка, Молодіжної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Буц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Поліської в с.Глух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точний ремонт вул.Спортивної, підїзду від вул.Спортивної до кладовища в с.Журавл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Перемоги, Першотравневої в  с.Любохи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, Смаля, Партизанської в с.Миз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Шевченка в с.Нова Виж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Радянської, Д.Маркевича в с.Брунет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Набережної в с.Кукурі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Зеленої в с.Седлищ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олодіжної в с. Секу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Центральної в с.Комарове, вул.Зеленої в с.Сол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Зеленої, Матієнка, Гагаріна в с.Стара Гута, вул.Б. Хмельницького в с.Сука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Молодіжної в с.Си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,3</w:t>
            </w:r>
          </w:p>
        </w:tc>
      </w:tr>
      <w:tr>
        <w:trPr>
          <w:trHeight w:val="254" w:hRule="atLeast"/>
        </w:trPr>
        <w:tc>
          <w:tcPr>
            <w:tcW w:w="9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 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(переведення ґрунтового покриття в білощебеневе на вул.Дружби в смт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Турійськ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(переведення білощебеневого покриття в чорнощебеневе на вул.Озерна в смт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урійськ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Соня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Руж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За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ородилец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9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Центра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Боб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8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Центр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Ягід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4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 xml:space="preserve">Українки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Доль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Експлуатаційне утримання вул.Підрі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Дуліб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Сад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Клюсь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сплуатаційне утримання вул.Соняч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Свинарин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Н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Куль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Майструк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Мак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ошт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Милян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Туроп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Кома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с.Осьмигович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7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провул.Садов</w:t>
            </w:r>
            <w:r>
              <w:rPr>
                <w:sz w:val="28"/>
                <w:szCs w:val="28"/>
                <w:lang w:val="uk-UA"/>
              </w:rPr>
              <w:t>ого в</w:t>
            </w:r>
            <w:r>
              <w:rPr>
                <w:sz w:val="28"/>
                <w:szCs w:val="28"/>
              </w:rPr>
              <w:t xml:space="preserve"> с.Кра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Централь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Озеря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Першотравне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Охот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Соняч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Руж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0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>
                <w:sz w:val="28"/>
                <w:szCs w:val="28"/>
              </w:rPr>
              <w:t>Експлуатаційне утримання вул.Підрічн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Селец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Гагарін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Обениж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Дружби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Сом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Лук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нова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Тулич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иць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смт Турій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4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сплуатаційне утримання вул.Грушевського, Миру, Незалежності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мт Лук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2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6,8</w:t>
            </w:r>
          </w:p>
        </w:tc>
      </w:tr>
      <w:tr>
        <w:trPr>
          <w:trHeight w:val="274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цький район 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у смт Шаць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3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Промисл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у смт Ша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8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водопропускної труби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Небережн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у смт Шаць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мт Шац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3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уг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Мель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1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з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у з вул.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на вул.Незалежності в с.Підма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5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Лугов</w:t>
            </w:r>
            <w:r>
              <w:rPr>
                <w:sz w:val="28"/>
                <w:szCs w:val="28"/>
                <w:lang w:val="uk-UA"/>
              </w:rPr>
              <w:t>ої в</w:t>
            </w:r>
            <w:r>
              <w:rPr>
                <w:sz w:val="28"/>
                <w:szCs w:val="28"/>
              </w:rPr>
              <w:t xml:space="preserve"> с.Голяд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4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008,4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56:00Z</dcterms:created>
  <dc:creator>Customer</dc:creator>
  <dc:description/>
  <cp:keywords/>
  <dc:language>en-US</dc:language>
  <cp:lastModifiedBy>DIANA</cp:lastModifiedBy>
  <cp:lastPrinted>2012-09-04T09:48:00Z</cp:lastPrinted>
  <dcterms:modified xsi:type="dcterms:W3CDTF">2012-09-21T08:33:00Z</dcterms:modified>
  <cp:revision>20</cp:revision>
  <dc:subject/>
  <dc:title>№ п/п</dc:title>
</cp:coreProperties>
</file>