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3 </w:t>
      </w:r>
      <w:r>
        <w:rPr>
          <w:lang w:val="uk-UA"/>
        </w:rPr>
        <w:t>вересня 2012 року</w:t>
        <w:tab/>
        <w:tab/>
      </w:r>
      <w:r>
        <w:rPr>
          <w:lang w:val="en-US"/>
        </w:rPr>
        <w:tab/>
      </w:r>
      <w:r>
        <w:rPr>
          <w:lang w:val="uk-UA"/>
        </w:rPr>
        <w:t xml:space="preserve"> м.Луцьк</w:t>
        <w:tab/>
        <w:tab/>
        <w:tab/>
        <w:t xml:space="preserve">                  № </w:t>
      </w:r>
      <w:r>
        <w:rPr>
          <w:lang w:val="en-US"/>
        </w:rPr>
        <w:t>38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Про затвердження Порядку використання коштів загального фонду державного бюджету для здійснення протипаводкових заходів (внутрішньогосподарська меліоративна мережа) на територіях сільських (селищних) рад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статей 20, 22 Бюджетного кодексу України, статей 2, 6 Закону України „Про місцеві державні адміністрації”, розпорядження Кабінету Міністрів України від </w:t>
      </w:r>
      <w:r>
        <w:rPr>
          <w:lang w:val="uk-UA"/>
        </w:rPr>
        <w:t>21 березня 2012 року №</w:t>
      </w:r>
      <w:r>
        <w:rPr>
          <w:b/>
          <w:bCs/>
          <w:szCs w:val="28"/>
        </w:rPr>
        <w:t> </w:t>
      </w:r>
      <w:r>
        <w:rPr>
          <w:lang w:val="uk-UA"/>
        </w:rPr>
        <w:t>177-р „Деякі питання використання у 2012 році державних капітальних видатків”</w:t>
      </w:r>
      <w:r>
        <w:rPr>
          <w:szCs w:val="28"/>
          <w:lang w:val="uk-UA"/>
        </w:rPr>
        <w:t xml:space="preserve"> зі змінами, розпорядження голови обласної державної адміністрації від 10 серпня          2012 року № 333 „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”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</w:t>
      </w:r>
      <w:r>
        <w:rPr>
          <w:b w:val="false"/>
          <w:bCs w:val="false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ити Порядок використання коштів загального фонду державного бюджету дл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дійснення протипаводкових заходів (внутрішньогосподарська меліоративна мережа) на територіях сільських (селищних) рад області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Б.КЛІМЧУК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3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ЗАТВЕРДЖЕНО  </w:t>
      </w:r>
    </w:p>
    <w:p>
      <w:pPr>
        <w:pStyle w:val="Normal"/>
        <w:spacing w:lineRule="auto" w:line="360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670" w:right="-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670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13.09.</w:t>
      </w:r>
      <w:r>
        <w:rPr>
          <w:szCs w:val="28"/>
          <w:lang w:val="uk-UA"/>
        </w:rPr>
        <w:t xml:space="preserve">2012 № </w:t>
      </w:r>
      <w:r>
        <w:rPr>
          <w:szCs w:val="28"/>
          <w:lang w:val="en-US"/>
        </w:rPr>
        <w:t>381</w:t>
      </w:r>
    </w:p>
    <w:p>
      <w:pPr>
        <w:pStyle w:val="Normal"/>
        <w:ind w:left="49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>використання коштів загального фонду державного бюджету для</w:t>
      </w:r>
      <w:r>
        <w:rPr>
          <w:szCs w:val="28"/>
        </w:rPr>
        <w:t xml:space="preserve"> </w:t>
      </w:r>
      <w:r>
        <w:rPr>
          <w:szCs w:val="28"/>
          <w:lang w:val="uk-UA"/>
        </w:rPr>
        <w:t>здійснення протипаводкових заходів (внутрішньогосподарська меліоративна мережа) на територіях сільських (селищних) рад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орядок використання коштів загального фонду державного бюджету для здійснення протипаводкових заходів (внутрішньогосподарська меліоративна мережа) на територіях сільських (селищних) рад області (далі – Порядок) розроблено відповідно до статей 20, 22 Бюджетного кодексу України, статей 2, 6 Закону України „Про місцеві державні адміністрації”, розпорядження Кабінету Міністрів України від </w:t>
      </w:r>
      <w:r>
        <w:rPr>
          <w:lang w:val="uk-UA"/>
        </w:rPr>
        <w:t>21 березня 2012 року № 177-р „Деякі питання використання у 2012 році державних капітальних видатків”</w:t>
      </w:r>
      <w:r>
        <w:rPr>
          <w:szCs w:val="28"/>
          <w:lang w:val="uk-UA"/>
        </w:rPr>
        <w:t xml:space="preserve"> зі змінами, розпорядження голови обласної державної адміністрації від 10 серпня 2012 року № 333 „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”, наказу Міністерства регіонального розвитку та будівництва України від 4 грудня   2009 року № 554 </w:t>
      </w:r>
      <w:r>
        <w:rPr>
          <w:lang w:val="uk-UA"/>
        </w:rPr>
        <w:t>„</w:t>
      </w:r>
      <w:r>
        <w:rPr>
          <w:szCs w:val="28"/>
          <w:lang w:val="uk-UA"/>
        </w:rPr>
        <w:t>Про затвердження примірних форм первинних документів з обліку в будівництві”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Порядок визначає і регулює механізм використання коштів загального фонду державного бюджету, виділених обласній державній адміністрації розпорядженням Кабінету Міністрів України від </w:t>
      </w:r>
      <w:r>
        <w:rPr>
          <w:lang w:val="uk-UA"/>
        </w:rPr>
        <w:t>21 березня 2012 року № 177-р</w:t>
      </w:r>
      <w:r>
        <w:rPr>
          <w:szCs w:val="28"/>
          <w:lang w:val="uk-UA"/>
        </w:rPr>
        <w:t xml:space="preserve"> зі змінами на здійснення протипаводкових заходів та затверджених розпорядженням голови обласної державної адміністрації від 10 серпня        2012 року №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 xml:space="preserve">333 </w:t>
      </w:r>
      <w:r>
        <w:rPr>
          <w:lang w:val="uk-UA"/>
        </w:rPr>
        <w:t>головному управлінню агропромислового розвитку облдержадміністрації</w:t>
      </w:r>
      <w:r>
        <w:rPr>
          <w:szCs w:val="28"/>
          <w:lang w:val="uk-UA"/>
        </w:rPr>
        <w:t xml:space="preserve"> на виконання таких заходів на внутрішньогосподарській меліоративній мережі</w:t>
      </w:r>
      <w:r>
        <w:rPr>
          <w:lang w:val="uk-UA"/>
        </w:rPr>
        <w:t xml:space="preserve"> </w:t>
      </w:r>
      <w:r>
        <w:rPr>
          <w:szCs w:val="28"/>
          <w:lang w:val="uk-UA"/>
        </w:rPr>
        <w:t>(далі – кошти)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ind w:firstLine="709"/>
        <w:jc w:val="both"/>
        <w:rPr/>
      </w:pPr>
      <w:r>
        <w:rPr>
          <w:szCs w:val="28"/>
          <w:lang w:val="uk-UA"/>
        </w:rPr>
        <w:t xml:space="preserve">3. Розпорядником коштів та замовником робіт є </w:t>
      </w:r>
      <w:r>
        <w:rPr>
          <w:lang w:val="uk-UA"/>
        </w:rPr>
        <w:t>головне управління агропромислового розвитку облдержадміністрації</w:t>
      </w:r>
      <w:r>
        <w:rPr>
          <w:szCs w:val="28"/>
          <w:lang w:val="uk-UA"/>
        </w:rPr>
        <w:t xml:space="preserve"> (далі – головне управління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. Використання коштів на здійснення протипаводкових заходів на внутрішньогосподарській меліоративній мережі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b/>
          <w:bCs/>
          <w:szCs w:val="28"/>
        </w:rPr>
        <w:t> </w:t>
      </w:r>
      <w:r>
        <w:rPr>
          <w:lang w:val="uk-UA"/>
        </w:rPr>
        <w:t xml:space="preserve">Кошти, </w:t>
      </w:r>
      <w:r>
        <w:rPr>
          <w:szCs w:val="28"/>
          <w:lang w:val="uk-UA"/>
        </w:rPr>
        <w:t xml:space="preserve">виділені обласній державній адміністрації </w:t>
      </w:r>
      <w:r>
        <w:rPr>
          <w:lang w:val="uk-UA"/>
        </w:rPr>
        <w:t xml:space="preserve">за програмою 3511090 “Державні капітальні видатки, що розподіляються Кабінетом Міністрів України”,  </w:t>
      </w:r>
      <w:r>
        <w:rPr>
          <w:szCs w:val="28"/>
          <w:lang w:val="uk-UA"/>
        </w:rPr>
        <w:t xml:space="preserve">спрямовуються  на виконання  робіт зі здійснення  протипаводкови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аходів на внутрішньогосподарській меліоративній мережі та проведення технічного нагляду (далі – роботи) відповідно до проектно-кошторисної документації, що пройшла державну експертиз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</w:rPr>
        <w:t> </w:t>
      </w:r>
      <w:r>
        <w:rPr>
          <w:szCs w:val="28"/>
          <w:lang w:val="uk-UA"/>
        </w:rPr>
        <w:t>Роботи проводяться на території сільських (селищних) рад, визначених розпорядженням голови обласної державної адміністрації від 10 серпня       2012 року №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333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Сільські селищні ради (власники внутрішньогосподарської меліоративної мережі) у тижневий термін після затвердження Порядку подають головному управлінню пропозиції щодо виконавців робіт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Головне управління забезпечує укладання тристоронніх договорів на виконання робіт з виконавцями робіт та відповідними сільськими (селищними) радам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Для проведення технічного нагляду головним управлінням укладається договір на здійснення технічного нагляду з виконавцями робіт, уповноваженими проводити технагляд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 Фінансування видатків здійснюється відповідно до Порядку обслуговування державного бюджету за видатками й операціями з надання та повернення кредитів, наданих за рахунок коштів державного бюджет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7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Оплата виконаних відповідно до тристоронніх договорів робіт здійснюється на підставі актів приймання виконаних робіт (типова форма КБ-2в) та довідок про вартість виконаних робіт (примірна форма КБ-3), підписаних у встановленому порядку уповноваженими представниками головного управління, виконавців робіт та відповідних сільських (селищних) рад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8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 xml:space="preserve">Виконані роботи передаються відповідним сільським (селищним) радам згідно з актом прийняття-передачі виконаних робіт за формою, затвердженою наказом головного управлінн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Cs w:val="28"/>
          <w:lang w:val="uk-UA"/>
        </w:rPr>
        <w:t>3. Звітність і контроль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/>
        <w:t>1.</w:t>
      </w:r>
      <w:r>
        <w:rPr>
          <w:b/>
          <w:bCs/>
          <w:szCs w:val="28"/>
        </w:rPr>
        <w:t> </w:t>
      </w:r>
      <w:r>
        <w:rPr>
          <w:lang w:val="uk-UA"/>
        </w:rPr>
        <w:t xml:space="preserve">Головне управління щомісяця до 2 числа забезпечує подання головному фінансовому управлінню облдержадміністрації звіту про використання коштів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Відповідальність за виконані роботи та внесення даних до актів виконаних робіт несуть виконавці робіт та відповідно сільські (селищні) голови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Контроль за використанням бюджетних коштів покладається на головне управління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4.</w:t>
      </w:r>
      <w:r>
        <w:rPr>
          <w:b/>
          <w:bCs/>
          <w:szCs w:val="28"/>
        </w:rPr>
        <w:t> </w:t>
      </w:r>
      <w:r>
        <w:rPr>
          <w:szCs w:val="28"/>
          <w:lang w:val="uk-UA"/>
        </w:rPr>
        <w:t>Відповідальність за цільове та законне використання бюджетних коштів несе головне управлінн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3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12:00Z</dcterms:created>
  <dc:creator>Admin</dc:creator>
  <dc:description/>
  <cp:keywords/>
  <dc:language>en-US</dc:language>
  <cp:lastModifiedBy>DIANA</cp:lastModifiedBy>
  <cp:lastPrinted>2012-09-11T09:07:00Z</cp:lastPrinted>
  <dcterms:modified xsi:type="dcterms:W3CDTF">2012-09-13T12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654103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