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         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lang w:val="en-US"/>
        </w:rPr>
        <w:t xml:space="preserve"> 13.09.</w:t>
      </w:r>
      <w:r>
        <w:rPr>
          <w:rFonts w:cs="Times New Roman"/>
          <w:lang w:val="uk-UA"/>
        </w:rPr>
        <w:t>201</w:t>
      </w:r>
      <w:r>
        <w:rPr>
          <w:rFonts w:cs="Times New Roman"/>
          <w:lang w:val="en-US"/>
        </w:rPr>
        <w:t>2</w:t>
      </w:r>
      <w:r>
        <w:rPr>
          <w:rFonts w:cs="Times New Roman"/>
          <w:lang w:val="uk-UA"/>
        </w:rPr>
        <w:t xml:space="preserve"> № </w:t>
      </w:r>
      <w:r>
        <w:rPr>
          <w:rFonts w:cs="Times New Roman"/>
          <w:lang w:val="en-US"/>
        </w:rPr>
        <w:t xml:space="preserve">380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і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38"/>
        <w:gridCol w:w="4319"/>
        <w:gridCol w:w="1714"/>
        <w:gridCol w:w="1406"/>
        <w:gridCol w:w="1392"/>
        <w:gridCol w:w="1431"/>
        <w:gridCol w:w="1621"/>
      </w:tblGrid>
      <w:tr>
        <w:trPr>
          <w:trHeight w:val="67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>"Володимир-Волинська дорожньо-експлуатаційна дільниця"</w:t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8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4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уківське ПМК-198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1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Ковельське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ЗАТ "Піддубці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Підшипник автосервіс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Сметана М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Маневицька дорожньо-експлуатаційна дільниця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Маневицьке підприємств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7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"Європа цук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9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3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Горох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"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Н "Курча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Поліщук В.Г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17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амінь-Кашир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амінь-Каширське "Агро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іверц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Войтович С.А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9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Ковельське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8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"УПП УЗ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Луківське ПМК 198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84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юбеш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ДК у Волинській області "Любешівське УВГ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юбешівське В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П "Любешівагро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юбомль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КП "Любомльське ЖКГ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 обласного управління водних ресурс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37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Маневиц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Маневицьке підприємств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9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Рожищен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"Дільниця благоустрою Рожищенської міської ради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08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46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Шинкарук А.В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Старовижівський 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Старовижівська 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5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районне агропромислове шляхобудівельн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уцький райавтодор"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8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Уні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АТ "Луцькавто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05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887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887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6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"/>
                            <w:gridCol w:w="3236"/>
                            <w:gridCol w:w="4320"/>
                            <w:gridCol w:w="1714"/>
                            <w:gridCol w:w="1406"/>
                            <w:gridCol w:w="1392"/>
                            <w:gridCol w:w="1431"/>
                            <w:gridCol w:w="1621"/>
                          </w:tblGrid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15615" w:type="dxa"/>
                                <w:gridSpan w:val="8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49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1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40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392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3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62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6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tbl>
                    <w:tblPr>
                      <w:tblW w:w="156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"/>
                      <w:gridCol w:w="3236"/>
                      <w:gridCol w:w="4320"/>
                      <w:gridCol w:w="1714"/>
                      <w:gridCol w:w="1406"/>
                      <w:gridCol w:w="1392"/>
                      <w:gridCol w:w="1431"/>
                      <w:gridCol w:w="1621"/>
                    </w:tblGrid>
                    <w:tr>
                      <w:trPr>
                        <w:trHeight w:val="100" w:hRule="atLeast"/>
                      </w:trPr>
                      <w:tc>
                        <w:tcPr>
                          <w:tcW w:w="15615" w:type="dxa"/>
                          <w:gridSpan w:val="8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00" w:hRule="atLeast"/>
                      </w:trPr>
                      <w:tc>
                        <w:tcPr>
                          <w:tcW w:w="49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32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43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71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140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392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143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162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4:00Z</dcterms:created>
  <dc:creator>Pugachova_TO</dc:creator>
  <dc:description/>
  <cp:keywords/>
  <dc:language>en-US</dc:language>
  <cp:lastModifiedBy>DIANA</cp:lastModifiedBy>
  <cp:lastPrinted>2012-08-30T15:19:00Z</cp:lastPrinted>
  <dcterms:modified xsi:type="dcterms:W3CDTF">2012-09-13T12:49:00Z</dcterms:modified>
  <cp:revision>39</cp:revision>
  <dc:subject/>
  <dc:title/>
</cp:coreProperties>
</file>