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.09.</w:t>
      </w:r>
      <w:r>
        <w:rPr>
          <w:sz w:val="28"/>
          <w:szCs w:val="28"/>
          <w:lang w:val="uk-UA"/>
        </w:rPr>
        <w:t xml:space="preserve">2012 № </w:t>
      </w:r>
      <w:r>
        <w:rPr>
          <w:sz w:val="28"/>
          <w:szCs w:val="28"/>
          <w:lang w:val="en-US"/>
        </w:rPr>
        <w:t>379</w:t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bookmarkStart w:id="0" w:name="RANGE!A1%3AD53"/>
      <w:bookmarkStart w:id="1" w:name="RANGE!A1%3AD53"/>
    </w:p>
    <w:p>
      <w:pPr>
        <w:pStyle w:val="Normal"/>
        <w:jc w:val="center"/>
        <w:rPr>
          <w:bCs/>
          <w:sz w:val="28"/>
          <w:szCs w:val="28"/>
          <w:lang w:val="uk-UA"/>
        </w:rPr>
      </w:pPr>
      <w:bookmarkStart w:id="2" w:name="RANGE!A1%3AD53"/>
      <w:r>
        <w:rPr>
          <w:bCs/>
          <w:sz w:val="28"/>
          <w:szCs w:val="28"/>
          <w:lang w:val="uk-UA"/>
        </w:rPr>
        <w:t>ЗМІНИ</w:t>
        <w:br/>
        <w:t xml:space="preserve">до переліку об’єктів, видатки на які у 2012 році проводитимуться </w:t>
        <w:br/>
        <w:t>за рахунок коштів бюджету розвитку обласного бюджету</w:t>
      </w:r>
      <w:bookmarkEnd w:id="2"/>
    </w:p>
    <w:p>
      <w:pPr>
        <w:pStyle w:val="Normal"/>
        <w:jc w:val="right"/>
        <w:rPr>
          <w:lang w:val="uk-UA"/>
        </w:rPr>
      </w:pPr>
      <w:r>
        <w:rPr>
          <w:lang w:val="uk-UA"/>
        </w:rPr>
        <w:t>(грн.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680"/>
        <w:gridCol w:w="1440"/>
        <w:gridCol w:w="1260"/>
      </w:tblGrid>
      <w:tr>
        <w:trPr>
          <w:trHeight w:val="128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головного розпорядника коштів, найменування КФКВ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’єк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зменшення видатків на 2012 рі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сяг збільшен-ня видат-ків на 2012 рік</w:t>
            </w:r>
          </w:p>
        </w:tc>
      </w:tr>
      <w:tr>
        <w:trPr>
          <w:trHeight w:val="3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128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 облдерж-адміністрації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101 „Капітальні вкладення”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Будівництво пішохідного мостового переходу через р.Стохід смт Любеші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9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системи дренажу ділянки індивідуальної забудови при ліквідації шахт № 2, 3 "Нововолинська" в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Нововолинсь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еконструкція дошкільного навчального закладу с.Озютичі Локачинського район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16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еконструкція частини приміщення дитячого садка на вул.Молодіжній, 3 в с.Романів Луцького район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1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конструкція приміщення під відкри-ття нової групи та ремонт системи опалення дитячого навчального закладу № 7 «Волиняночка» м.Володимир-Волинськ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2710,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еконструкція дитячого навчального закладу с.Бузаки Камінь-Каширс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5,3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>Продовження додатка</w:t>
      </w:r>
      <w:r>
        <w:rPr/>
        <w:t xml:space="preserve"> 3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4504"/>
        <w:gridCol w:w="1555"/>
        <w:gridCol w:w="1319"/>
      </w:tblGrid>
      <w:tr>
        <w:trPr>
          <w:trHeight w:val="111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644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тельня для теплопостачання житлового масиву в районі вулиць Відродження - Заводська в м.Ковелі – будівництво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00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7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конструкція їдальні та медичного блоку Берестечківського психоневрологічного інтернату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8741,6</w:t>
            </w:r>
          </w:p>
        </w:tc>
      </w:tr>
      <w:tr>
        <w:trPr>
          <w:trHeight w:val="644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лаштування мереж каналізації на вулицях 17 Вересня, Васильєва та Сагайдачного в м. Ківерці – будівництв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1394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обудова будівлі незавершеного будівництва під дитячий садок в с.Комарово на вул. Лесі Українки Маневицького району </w:t>
            </w:r>
            <w:r>
              <w:rPr>
                <w:color w:val="000000"/>
                <w:sz w:val="28"/>
                <w:szCs w:val="28"/>
                <w:lang w:val="uk-UA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будівництв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90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ехнічне переобладнання котельні школи № 1 смт Ратне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0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конструкція приміщення телецентру на вул.Горького, 12 м.Луцьк І черг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0000</w:t>
            </w:r>
          </w:p>
        </w:tc>
      </w:tr>
      <w:tr>
        <w:trPr>
          <w:trHeight w:val="767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тепломережі Волинського обласного центру соціально-психологічної реабілітації дітей в м. Ковелі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0000</w:t>
            </w:r>
          </w:p>
        </w:tc>
      </w:tr>
      <w:tr>
        <w:trPr>
          <w:trHeight w:val="322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ісцевий пункт пропуску "Хрипськ - Дубок" Шацького району (будівництво)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000</w:t>
            </w:r>
          </w:p>
        </w:tc>
      </w:tr>
      <w:tr>
        <w:trPr>
          <w:trHeight w:val="1084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0" w:right="-102" w:hanging="0"/>
              <w:rPr/>
            </w:pPr>
            <w:r>
              <w:rPr>
                <w:sz w:val="28"/>
                <w:szCs w:val="28"/>
                <w:lang w:val="uk-UA"/>
              </w:rPr>
              <w:t>Капітальний ремонт ліфтової шахти із заміною пасажирського ліфта адміністративного будинку обласної ради м.Луцьк, Київський майдан, 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30000</w:t>
            </w:r>
          </w:p>
        </w:tc>
      </w:tr>
      <w:tr>
        <w:trPr>
          <w:trHeight w:val="322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8944,29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081741,6</w:t>
            </w:r>
          </w:p>
        </w:tc>
      </w:tr>
      <w:tr>
        <w:trPr>
          <w:trHeight w:val="399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110 „Проведення невідкладних відновлювальних робіт, будівництво та реконструкція</w:t>
            </w:r>
          </w:p>
          <w:p>
            <w:pPr>
              <w:pStyle w:val="Normal"/>
              <w:ind w:left="-108" w:right="-106" w:hanging="0"/>
              <w:rPr/>
            </w:pPr>
            <w:r>
              <w:rPr>
                <w:sz w:val="28"/>
                <w:szCs w:val="28"/>
                <w:lang w:val="uk-UA"/>
              </w:rPr>
              <w:t>загальноосвітніх навчальних закладів”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Будівництво школи з дитсадком у 55-му мікрорайоні м.Луцьк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2362,92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будова ЗОШ І-ІІІ ст. у с.Гряди Іваничівського району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35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74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удівництво загальноосвітньої школи с.Житнівка Камінь-Каширського району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002,13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удівництво перехідної галереї між окремими корпусами ЗОШ в с.Смідин Старовижівського району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0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>Продовження додатка</w:t>
      </w:r>
      <w:r>
        <w:rPr/>
        <w:t xml:space="preserve"> 3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4678"/>
        <w:gridCol w:w="1440"/>
        <w:gridCol w:w="1260"/>
      </w:tblGrid>
      <w:tr>
        <w:trPr>
          <w:trHeight w:val="9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огороджува-льних конструкцій ЗОШ І-ІІІ сту-пенів с.Затурц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будівлі НВК "Локачинська ЗОШ І-ІІІ ступенів - гімназі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конструкція загальноосвітньої школи І-ІІІ ступенів з добудовою спортивного залу с.Смідин Старовижівського район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8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еконструкція столярного цеху і реконструкція зовнішніх теплових мереж школи № 2 смт Рат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удівництво громадського комплексу-дитячого садка, школи в с.Рованці Луцького район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766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0" w:right="-10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еконструкція частини господарсь-кого корпусу під навчально-виховний комплекс ЗОШ І-ІІ ступенів - ДНЗ в с.Копилля Маневицького району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8000</w:t>
            </w:r>
          </w:p>
        </w:tc>
      </w:tr>
      <w:tr>
        <w:trPr>
          <w:trHeight w:val="322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еконструкція ЗОШ І-ІІ ступенів с.Городок Маневицького район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000</w:t>
            </w:r>
          </w:p>
        </w:tc>
      </w:tr>
      <w:tr>
        <w:trPr>
          <w:trHeight w:val="322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їдальні ЗОШ І-ІІІ ступенів с.Новий Двір Турійського район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322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0896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78000</w:t>
            </w:r>
          </w:p>
        </w:tc>
      </w:tr>
      <w:tr>
        <w:trPr>
          <w:trHeight w:val="644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6" w:hanging="0"/>
              <w:rPr/>
            </w:pPr>
            <w:r>
              <w:rPr>
                <w:sz w:val="28"/>
                <w:szCs w:val="28"/>
                <w:lang w:val="uk-UA"/>
              </w:rPr>
              <w:t>150111 „Проведення не-відкладних віднов-лювальних робіт, будівництво та ре-конструкція спеці-алізованих навча-льних закладів”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Будівництво спортивного комплексу Волинського обласного ліцею з посиленою військово-фізичною підготовкою, м.Луцьк (II черга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5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сьог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95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rPr/>
            </w:pPr>
            <w:r>
              <w:rPr>
                <w:sz w:val="28"/>
                <w:szCs w:val="28"/>
                <w:lang w:val="uk-UA"/>
              </w:rPr>
              <w:t>150114 „Проведення не-відкладних віднов-лювальних робіт, будівництво та ре-конструкція ліка-рень загального профілю”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удівництво ЦРЛ смт Іваничі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23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довження додатка 3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4504"/>
        <w:gridCol w:w="1555"/>
        <w:gridCol w:w="1319"/>
      </w:tblGrid>
      <w:tr>
        <w:trPr>
          <w:trHeight w:val="111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ЦРЛ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мт Локачі (головний корпус)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47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еконструкція зовнішніх теплових мереж Ратнівської центральної районної лікарні вул.Газіна, 64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мт Ратне ІІ черг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1000</w:t>
            </w:r>
          </w:p>
        </w:tc>
      </w:tr>
      <w:tr>
        <w:trPr>
          <w:trHeight w:val="644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хірургічного корпусу Волинської обласної клінічної лікарні на просп. Гру-шевського, 21 в м.Луцьку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5000</w:t>
            </w:r>
          </w:p>
        </w:tc>
      </w:tr>
      <w:tr>
        <w:trPr>
          <w:trHeight w:val="644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2" w:hanging="0"/>
              <w:rPr/>
            </w:pPr>
            <w:r>
              <w:rPr>
                <w:sz w:val="28"/>
                <w:szCs w:val="28"/>
                <w:lang w:val="uk-UA"/>
              </w:rPr>
              <w:t>Реконструкція котельні, інженерних мереж, системи теплопостачання приміщень станції переливання крові на просп. Волі у м.Луцьку</w:t>
            </w:r>
          </w:p>
        </w:tc>
        <w:tc>
          <w:tcPr>
            <w:tcW w:w="155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4400</w:t>
            </w:r>
          </w:p>
        </w:tc>
      </w:tr>
      <w:tr>
        <w:trPr>
          <w:trHeight w:val="322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7706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20400</w:t>
            </w:r>
          </w:p>
        </w:tc>
      </w:tr>
      <w:tr>
        <w:trPr>
          <w:trHeight w:val="322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50119     „Проведення невідкладних відновлювальних робіт, будівництво та реконструкція спеціалізованих лікарень та інших спеціалізованих закладів” 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удівництво перинатального центру м.Луцьк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0,5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0" w:right="-102" w:hanging="0"/>
              <w:rPr/>
            </w:pPr>
            <w:r>
              <w:rPr>
                <w:sz w:val="28"/>
                <w:szCs w:val="28"/>
                <w:lang w:val="uk-UA"/>
              </w:rPr>
              <w:t>Реконструкція з модернізацією від-ділення променевої терапії обласно-го онкологічного диспансеру на вул.Тімірязєва,1 в м.Луцьку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318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67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0" w:right="-102" w:hanging="0"/>
              <w:rPr/>
            </w:pPr>
            <w:r>
              <w:rPr>
                <w:sz w:val="28"/>
                <w:szCs w:val="28"/>
                <w:lang w:val="uk-UA"/>
              </w:rPr>
              <w:t>Реконструкція відділення радіону-клідної діагностики з розміщенням симулятора і пультової для симулятора Волинського обласного онкодиспансеру в м.Луцьку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9421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67530,5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6" w:hanging="0"/>
              <w:rPr/>
            </w:pPr>
            <w:r>
              <w:rPr>
                <w:sz w:val="28"/>
                <w:szCs w:val="28"/>
                <w:lang w:val="uk-UA"/>
              </w:rPr>
              <w:t xml:space="preserve">150201 „Збереження, роз-виток, реконструк-ція та реставрація пам’яток історії та культури” 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монтно-реставраційні роботи по пам’ятці архітектури Палац родини Липинських с.Затурці Локачинського району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4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5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4,2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80107 „Фінансування енергозберігаю-чих заходів” </w:t>
            </w:r>
          </w:p>
        </w:tc>
        <w:tc>
          <w:tcPr>
            <w:tcW w:w="4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90" w:leader="none"/>
              </w:tabs>
              <w:ind w:left="-110" w:hanging="0"/>
              <w:rPr/>
            </w:pPr>
            <w:r>
              <w:rPr>
                <w:sz w:val="28"/>
                <w:szCs w:val="28"/>
                <w:lang w:val="uk-UA"/>
              </w:rPr>
              <w:t>Капітальний ремонт будівель Воли-нської обласної інфекційної лікарні в м.Луцьку. Утеплення фасадів, заміна вікон і дверей у будівлях, влаштування покрівель (II етап)</w:t>
            </w:r>
          </w:p>
        </w:tc>
        <w:tc>
          <w:tcPr>
            <w:tcW w:w="155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0000</w:t>
            </w:r>
          </w:p>
        </w:tc>
      </w:tr>
      <w:tr>
        <w:trPr>
          <w:trHeight w:val="322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0000</w:t>
            </w:r>
          </w:p>
        </w:tc>
      </w:tr>
      <w:tr>
        <w:trPr>
          <w:trHeight w:val="322" w:hRule="atLeast"/>
        </w:trPr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40141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2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130141,6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Заступник голови – керівник апарату</w:t>
        <w:tab/>
        <w:tab/>
      </w:r>
    </w:p>
    <w:p>
      <w:pPr>
        <w:pStyle w:val="Normal"/>
        <w:rPr/>
      </w:pPr>
      <w:r>
        <w:rPr>
          <w:sz w:val="28"/>
          <w:lang w:val="uk-UA"/>
        </w:rPr>
        <w:t xml:space="preserve">обласної державної адміністрації   </w:t>
      </w:r>
      <w:r>
        <w:rPr>
          <w:sz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С.Ющ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5:01:00Z</dcterms:created>
  <dc:creator>pmv03</dc:creator>
  <dc:description/>
  <cp:keywords/>
  <dc:language>en-US</dc:language>
  <cp:lastModifiedBy>DIANA</cp:lastModifiedBy>
  <cp:lastPrinted>2012-09-07T09:43:00Z</cp:lastPrinted>
  <dcterms:modified xsi:type="dcterms:W3CDTF">2012-09-13T12:52:00Z</dcterms:modified>
  <cp:revision>22</cp:revision>
  <dc:subject/>
  <dc:title/>
</cp:coreProperties>
</file>