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1 </w:t>
      </w:r>
      <w:r>
        <w:rPr>
          <w:sz w:val="28"/>
        </w:rPr>
        <w:t xml:space="preserve">вересня 2012 року      </w:t>
        <w:tab/>
        <w:tab/>
        <w:t>м.Луцьк</w:t>
        <w:tab/>
        <w:tab/>
      </w:r>
      <w:r>
        <w:rPr>
          <w:sz w:val="28"/>
          <w:lang w:val="ru-RU"/>
        </w:rPr>
        <w:t xml:space="preserve">                             </w:t>
      </w:r>
      <w:r>
        <w:rPr>
          <w:sz w:val="28"/>
        </w:rPr>
        <w:t xml:space="preserve"> № </w:t>
      </w:r>
      <w:r>
        <w:rPr>
          <w:sz w:val="28"/>
          <w:lang w:val="en-US"/>
        </w:rPr>
        <w:t xml:space="preserve">376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твердження Положення пр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инський обласний центр соціальни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служб для сім’ї, дітей та молоді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 Закону України «Про місцеві державні адміністрації», постанови Кабінету Міністрів України від 28 травня 2012 року № 489 «Про внесення змін до постанови Кабінету Міністрів України від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27 серпня 2004 р. № 1126», з метою приведення Положення про Волинський обласний центр соціальних служб для сім’ї, дітей та молоді у відповідність до чинного законодавства: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Затвердити Положення про Волинський обласний центр соціальних служб для сім’ї, дітей та молоді у новій редакції, що додається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Визнати таким, що втратив чинність, пункт 2 розпорядження першого заступника голови обласної державної адміністрації від 31 січня 2005 року       № 19 «Про заходи щодо вдосконалення соціальної роботи із сім’ями, дітьми та молоддю»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Б. КЛІМЧУК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/>
      </w:pPr>
      <w:r>
        <w:rPr>
          <w:sz w:val="28"/>
          <w:szCs w:val="28"/>
        </w:rPr>
        <w:t>Савчук 715 960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05:00Z</dcterms:created>
  <dc:creator>user_pc2</dc:creator>
  <dc:description/>
  <cp:keywords/>
  <dc:language>en-US</dc:language>
  <cp:lastModifiedBy>DIANA</cp:lastModifiedBy>
  <cp:lastPrinted>2012-09-12T09:12:00Z</cp:lastPrinted>
  <dcterms:modified xsi:type="dcterms:W3CDTF">2012-09-13T05:47:00Z</dcterms:modified>
  <cp:revision>18</cp:revision>
  <dc:subject/>
  <dc:title> </dc:title>
</cp:coreProperties>
</file>