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right="-5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                                                  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sz w:val="12"/>
          <w:szCs w:val="12"/>
        </w:rPr>
      </w:pPr>
      <w:r>
        <w:rPr>
          <w:sz w:val="28"/>
          <w:szCs w:val="28"/>
        </w:rPr>
        <w:t>Міністерство соціальної                                  Розпорядження голови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тики України                                             обласної державної адміністрації                             </w:t>
      </w:r>
    </w:p>
    <w:p>
      <w:pPr>
        <w:pStyle w:val="HTML"/>
        <w:tabs>
          <w:tab w:val="clear" w:pos="5496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ністра                                                               </w:t>
      </w:r>
    </w:p>
    <w:p>
      <w:pPr>
        <w:pStyle w:val="HTML"/>
        <w:spacing w:lineRule="auto" w:line="360"/>
        <w:ind w:left="56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.Дроздова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0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10.201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11.09.2012 № 376</w:t>
      </w:r>
    </w:p>
    <w:p>
      <w:pPr>
        <w:pStyle w:val="HTML"/>
        <w:spacing w:lineRule="auto" w:line="360"/>
        <w:ind w:left="720" w:right="106" w:hanging="0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</w:t>
      </w:r>
    </w:p>
    <w:p>
      <w:pPr>
        <w:pStyle w:val="HTML"/>
        <w:ind w:left="720" w:right="10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</w:t>
      </w:r>
    </w:p>
    <w:p>
      <w:pPr>
        <w:pStyle w:val="HTML"/>
        <w:ind w:left="720" w:right="106" w:hanging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 Волинський обласний центр </w:t>
      </w:r>
    </w:p>
    <w:p>
      <w:pPr>
        <w:pStyle w:val="HTML"/>
        <w:ind w:left="720" w:right="106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оціальних служб для сім'ї, дітей та молоді</w:t>
      </w:r>
    </w:p>
    <w:p>
      <w:pPr>
        <w:pStyle w:val="HTML"/>
        <w:ind w:left="720" w:right="106" w:hanging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Волинський обласний центр соціальних служб для сім'ї, дітей та молоді (далі - Центр) є спеціальним закладом, що забезпечує організацію та проведення у відповідній територіальній громаді соціальної роботи із соціально незахищеними категоріями сімей, дітей та молоді, які перебувають у складних життєвих обставинах і потребують сторонньої допомоги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рішеннями обласної ради, розпорядженнями голови обласної державної адміністрації, а також цим Положенням.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Основною метою діяльності Центру є сприяння у задоволенні соціальних потреб сімей, дітей та молоді, які перебувають у складних життєвих обставинах та потребують сторонньої допомоги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 Основними принципами діяльності Центру є законність, дотримання і захист прав людини, системність, доступність, конфіденційність, відповідальність за дотримання етичних та правових норм під час надання допомоги, недопущення негуманних і дискримінаційних дій щодо соціально незахищених категорій сімей, дітей та молоді, які перебувають у складних життєвих обставинах і потребують сторонньої допомоги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Центр утворюється, реорганізується та ліквідується обласною державною адміністрацією і належить до сфери її управління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 Основними завданнями Центру є: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безпечення участі районних, міських, селищних і сільських центрів у виконанні загальнодержавних та інших соціальних програм з питань соціальної роботи із сім'ями, дітьми та молоддю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здійснення контролю і координація діяльності районних, міських, селищних і сільських центрів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) сприяння розвитку мережі центрів та спеціалізованих формувань, забезпечення їх функціонування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) контроль і організаційно-методичне забезпечення діяльності центрів соціально-психологічної допомоги, соціальних гуртожитків для дітей-сиріт та дітей, позбавлених батьківського піклування, соціальних центрів матері та дитини, центрів соціально-психологічної реабілітації дітей та молоді з функціональними обмеженнями, центрів для ВІЛ-інфікованих дітей та молоді, центрів ресоціалізації наркозалежної молоді (далі - заклади);</w:t>
      </w:r>
    </w:p>
    <w:p>
      <w:pPr>
        <w:pStyle w:val="HTML"/>
        <w:ind w:right="108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) інформаційно-аналітичне забезпечення діяльності районних, міських, селищних та сільських центрів і закладів, надання їм методичної допомоги;</w:t>
      </w:r>
    </w:p>
    <w:p>
      <w:pPr>
        <w:pStyle w:val="HTML"/>
        <w:ind w:right="108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) проведення тренінгів і семінарів для працівників районних, міських, селищних та сільських центрів, закладів і спеціалістів та волонтерів, що залучаються до такої роботи;</w:t>
      </w:r>
    </w:p>
    <w:p>
      <w:pPr>
        <w:pStyle w:val="HTML"/>
        <w:ind w:right="108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безпечення дотримання державних соціальних стандартів і нормативів, упровадження нових форм і методів проведення соціальної роботи із сім’ями, дітьми та молоддю;</w:t>
      </w:r>
    </w:p>
    <w:p>
      <w:pPr>
        <w:pStyle w:val="HTML"/>
        <w:ind w:right="108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8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проведення аналізу й оцінки потреб сімей, дітей та молоді у соціальних послугах і планування їх надання.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. Центр: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дійснює контроль за діяльністю районних, міських, селищних і сільських центрів з питань виконання загальнодержавних та інших соціальних програм стосовно сім'ї, дітей та молоді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безпечує впровадження державних соціальних стандартів і нормативів, нових форм, методів та інноваційних технологій проведення соціальної роботи із сім'ями, дітьми та молоддю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організовує та проводить навчання потенційних опікунів, піклувальників, прийомних батьків і батьків-вихователів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) проводить науково-практичні конференції, засідання, круглі столи з питань, що належать до його компетенції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) здійснює разом з відповідними місцевими органами виконавчої влади й органами місцевого самоврядування контроль за цільовим та ефективним використанням коштів, що виділяються центрам з місцевих бюджетів на виконання програм і здійснення заходів, спрямованих на проведення соціальної роботи із сім’ями, дітьми та молоддю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дійснює в установленому порядку заходи із залучення міжнародних організацій до проведення соціальної роботи із сім’ями, дітьми та молоддю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) проводить тренінги та семінари для спеціалістів і працівників районних, міських, селищних та сільських центрів, закладів, фахівців з соціальної роботи, волонтерів, інших суб’єктів соціальної роботи з сім’ями, дітьми та молоддю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8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співпрацює з об’єднаннями громадян та фізичними особами у реалізації ними власних соціально значущих ініціатив і проектів у сфері соціальної роботи з сім’ями, дітьми та молоддю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безпечує проведення на належному рівні соціальної роботи, запобігає професійним ризикам шляхом організації навчання соціальних працівників центрів соціальних служб для сім’ї, дітей та молоді, наставництва і професійної підтримки на робочому місці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) виконує інші функції відповідно до покладених на нього завдань.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. Центр під час виконання покладених на нього завдань: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 взаємодіє з центральними та місцевими органами виконавчої влади, органами місцевого самоврядування, підприємствами, установами, організаціями, а також фізичними особами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сприяє громадським організаціям, іншим об’єднанням громадян у реалізації соціально значущих ініціатив і проектів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лучає благодійні та громадські організації, суб’єкти господарювання, які провадять підприємницьку діяльність, до розв’язання актуальних соціальних проблем сім’ї, дітей та молоді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дійснює заходи з розроблення та поширення соціальної реклами й організації роботи із засобами масової інформації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сприяє волонтерській діяльності у сфері надання соціальних послуг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веде облік проведеної соціальної роботи із сім’ями, дітьми та молоддю, готує статистичні й інформаційно-аналітичні матеріали з питань, що належать до його компетенції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проводить соціологічні дослідження й опитування для визначення проблем сім’ї, дітей та молоді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8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лучає міжнародну фінансову та технічну допомогу, міжнародні гранти, а також надає гуманітарну й іншу допомогу сім’ям, дітям та молоді, які перебувають у складних життєвих обставинах і потребують сторонньої допомоги.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9. Центр має право: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 уносити Мінсоцполітики,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подавати пропозиції до проектів відповідних бюджетів з питань, що належать до його компетенції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) утворювати спеціалізовані формування; 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укладати в установленому порядку договори з підприємствами, уста-новами та організаціями, в тому числі іноземними, а також з волонтерами про проведення робіт, спрямованих на виконання покладених на нього завдань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лучати спеціалістів підприємств, установ та організацій за погодженням з їх керівниками для розгляду питань, що належать до компетенції Центру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) одержувати від підприємств, установ та організацій інформацію з питань, що належать до його компетенції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) проводити аналіз, експертизу та здійснювати нагляд, контроль за виконанням соціальних програм і проектів, умовами життєдіяльності, моральним, психологічним та фізичним станом сімей, дітей та молоді, вживати заходів до забезпечення захисту їх прав, свобод і законних інтересів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8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порушувати клопотання про притягнення до відповідальності посадових осіб, винних у порушенні законодавства з питань проведення соціальної роботи із сім’ями, дітьми та молоддю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дійснювати захист прав та інтересів осіб, посередництво у представництві інтересів сімей, дітей та молоді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Соціальні послуги, що надаються Центром, є державними і здійснюються на безоплатній основі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1. Директор Центру призначається на посаду і звільняється з посади головою обласної державної адміністрації за погодженням з Мінсоцполітики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тупник директора Центру призначається на посаду та звільняється з посади головою облдержадміністрації за поданням директора Центру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2. Директор Центру: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керує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визначає ступінь відповідальності його працівників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тверджує структуру та штатний розпис Центру в межах граничної чисельності працівників і фонду оплати праці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видає у межах своєї компетенції накази організаційно-розпорядчого характеру, організовує і контролює їх виконання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розпоряджається коштами Центру в межах затвердженого кошторису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7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утворює у Центрі конкурсні та атестаційні комісії, організовує підвищення кваліфікації працівників Центру, проводить атестацію державних службовців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8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призначає на посаду та звільняє з посади працівників Центру;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астосовує заохочення та накладає дисциплінарні стягнення на працівників Центру;</w:t>
      </w:r>
    </w:p>
    <w:p>
      <w:pPr>
        <w:pStyle w:val="HTML"/>
        <w:ind w:right="106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)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здійснює інші повноваження відповідно до законодавства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3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Положення про Центр затверджується розпорядженням голови обласної державної адміністрації за погодженням з Мінсоцполітики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4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Для підвищення ефективності діяльності Центру і підготовки рекомендацій з питань поліпшення соціальної роботи із сім’ями, дітьми та молоддю при Центрі можуть утворюватися консультаційні й методичні ради, які провадять діяльність на громадських засадах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5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Облдержадміністрація та обласна рада забезпечують Центр примі-щенням, засобами зв’язку, меблями, оргтехнікою і транспортними засобами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. Діяльність Центру фінансується за рахунок коштів, передбачених у обласному бюджеті за відповідним кодом програмної класифікації видатків, та інших джерел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7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Умови оплати праці працівників Центру затверджуються Мінсоцполітики за погодженням з Мінфіном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8.</w:t>
      </w:r>
      <w:r>
        <w:rPr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lang w:val="uk-UA"/>
        </w:rPr>
        <w:t>Штатна чисельність працівників Центру й типова його структура затверджуються Мінсоцполітики за погодженням з Мінфіном.</w:t>
      </w:r>
    </w:p>
    <w:p>
      <w:pPr>
        <w:pStyle w:val="HTML"/>
        <w:ind w:right="10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9. Центр є юридичною особою, має самостійний баланс, реєстраційні рахунки в головному управлінні Державної казначейської служби України в області, печатку із зображенням Державного Герба України, штампи та бланки зі своїм найменуванням і символіко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utch801Cyril B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8" w:hanging="0"/>
      <w:jc w:val="right"/>
      <w:outlineLvl w:val="7"/>
    </w:pPr>
    <w:rPr>
      <w:rFonts w:ascii="Dutch801Cyril BT;Times New Roman" w:hAnsi="Dutch801Cyril BT;Times New Roman" w:cs="Dutch801Cyril BT;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5:00Z</dcterms:created>
  <dc:creator>Yaremchuk</dc:creator>
  <dc:description/>
  <cp:keywords/>
  <dc:language>en-US</dc:language>
  <cp:lastModifiedBy>DIANA</cp:lastModifiedBy>
  <cp:lastPrinted>2012-08-01T08:32:00Z</cp:lastPrinted>
  <dcterms:modified xsi:type="dcterms:W3CDTF">2012-10-24T05:40:00Z</dcterms:modified>
  <cp:revision>28</cp:revision>
  <dc:subject/>
  <dc:title>ЗАТВЕРДЖЕНО</dc:title>
</cp:coreProperties>
</file>