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6</w:t>
      </w:r>
      <w:r>
        <w:rPr>
          <w:sz w:val="28"/>
          <w:szCs w:val="28"/>
          <w:lang w:val="uk-UA"/>
        </w:rPr>
        <w:t xml:space="preserve"> вересня 2012 року  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uk-UA"/>
        </w:rPr>
        <w:t xml:space="preserve">  м.Луцьк                   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en-US"/>
        </w:rPr>
        <w:t xml:space="preserve"> 37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будів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рядку затвердження проектів будівництва і проведення їх експертизи, затвердженого постановою Кабінету Міністрів України від                    11 травня 2011 року № 560, враховуючи позитивний експертний звіт Волинської філії ДП «Укрдержбудекспертиза» від 6 вересня 2012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082/03-690-12, затвердити робочий проект «Реконструкція з прибудовою будівель Волинського обласного перинатального центру, структурного підрозділу Волинського обласного дитячого територіального медичного об’єднання на просп. Відродження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30 у м.Луцьку» загальною кошторисною вартістю будівництва 99989,</w:t>
      </w:r>
      <w:r>
        <w:rPr>
          <w:sz w:val="28"/>
          <w:szCs w:val="28"/>
          <w:lang w:val="en-US"/>
        </w:rPr>
        <w:t>572</w:t>
      </w:r>
      <w:r>
        <w:rPr>
          <w:sz w:val="28"/>
          <w:szCs w:val="28"/>
          <w:lang w:val="uk-UA"/>
        </w:rPr>
        <w:t xml:space="preserve"> тис.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</w:t>
      </w:r>
      <w:r>
        <w:rPr>
          <w:b/>
          <w:sz w:val="28"/>
          <w:szCs w:val="28"/>
          <w:lang w:val="uk-UA"/>
        </w:rPr>
        <w:t>О.БАШКАЛ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ко 778 265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4:00:00Z</dcterms:created>
  <dc:creator>User</dc:creator>
  <dc:description/>
  <cp:keywords/>
  <dc:language>en-US</dc:language>
  <cp:lastModifiedBy>DIANA</cp:lastModifiedBy>
  <cp:lastPrinted>2012-09-07T08:16:00Z</cp:lastPrinted>
  <dcterms:modified xsi:type="dcterms:W3CDTF">2012-09-10T09:59:00Z</dcterms:modified>
  <cp:revision>7</cp:revision>
  <dc:subject/>
  <dc:title>       квітня 2009 року                           м</dc:title>
</cp:coreProperties>
</file>