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6</w:t>
      </w:r>
      <w:r>
        <w:rPr>
          <w:szCs w:val="28"/>
        </w:rPr>
        <w:t xml:space="preserve"> вересня 2012 року </w:t>
        <w:tab/>
        <w:t xml:space="preserve">      </w:t>
        <w:tab/>
        <w:tab/>
        <w:t>м.Луцьк</w:t>
        <w:tab/>
        <w:tab/>
        <w:tab/>
        <w:t xml:space="preserve">                 № </w:t>
      </w:r>
      <w:r>
        <w:rPr>
          <w:szCs w:val="28"/>
          <w:lang w:val="en-US"/>
        </w:rPr>
        <w:t>373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 багаторічну сумлінну працю, професіоналізм, особисті заслуги у розвитку енергетичної галузі в області, активну життєву позиці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КОРЕНЧУКА</w:t>
        <w:tab/>
        <w:tab/>
        <w:tab/>
        <w:t>- директора Камінь-Каширської фі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Івановича</w:t>
        <w:tab/>
        <w:tab/>
        <w:tab/>
        <w:tab/>
        <w:t xml:space="preserve">  ПАТ «Волиньобл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>2) за особисті заслуги у розвитку агропромислового комплексу області, багаторічну сумлінну працю, високий професіоналізм та з нагоди особистого ювілею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ТАРАРАЯ</w:t>
        <w:tab/>
        <w:tab/>
        <w:tab/>
        <w:tab/>
        <w:t xml:space="preserve">- директора приватно-орен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сільськогосподарського підприємства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імені І.Франка Горохівського райо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3) за багаторічну сумлінну працю у фінансовій системі області, високопрофесійне виконання службових обов’язків та з нагоди особистого ювілею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ІВОДУ</w:t>
        <w:tab/>
        <w:tab/>
        <w:tab/>
        <w:t xml:space="preserve">- заступника начальника гол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Павлівну</w:t>
        <w:tab/>
        <w:tab/>
        <w:tab/>
        <w:tab/>
        <w:t xml:space="preserve">  управління - начальника бюдже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головного фінансо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правління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 за сумлінне виконання службових обов’язків, професіоналізм, ефективне вирішення питань життєдіяльності територіальної громади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ІНЧУКУ</w:t>
        <w:tab/>
        <w:tab/>
        <w:tab/>
        <w:tab/>
        <w:t xml:space="preserve">- Прип’ят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Миколайовичу</w:t>
        <w:tab/>
        <w:tab/>
        <w:tab/>
        <w:t xml:space="preserve">  Ша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БІНЧУК</w:t>
        <w:tab/>
        <w:tab/>
        <w:tab/>
        <w:tab/>
        <w:t>- Новодвір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Йосипівні</w:t>
        <w:tab/>
        <w:tab/>
        <w:tab/>
        <w:tab/>
        <w:t xml:space="preserve">  Турій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ЗАБОКРИЦЬКОМУ </w:t>
        <w:tab/>
        <w:tab/>
        <w:t xml:space="preserve">- Штун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асильовичу</w:t>
        <w:tab/>
        <w:tab/>
        <w:tab/>
        <w:t xml:space="preserve">  Любом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СТЮЧИКУ </w:t>
        <w:tab/>
        <w:tab/>
        <w:tab/>
        <w:t>- Дубечнен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Петровичу</w:t>
        <w:tab/>
        <w:tab/>
        <w:tab/>
        <w:t xml:space="preserve">  Старовиж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ШЕЛЮКУ</w:t>
        <w:tab/>
        <w:tab/>
        <w:tab/>
        <w:t xml:space="preserve">- Брониц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Марковичу</w:t>
        <w:tab/>
        <w:tab/>
        <w:tab/>
        <w:t xml:space="preserve">  Камінь-Кашир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ЛИТВИНЧУКУ </w:t>
        <w:tab/>
        <w:tab/>
        <w:tab/>
        <w:t>- Козлів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Володимировичу</w:t>
        <w:tab/>
        <w:tab/>
        <w:t xml:space="preserve">  Локач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МАРТИНЦЮ </w:t>
        <w:tab/>
        <w:tab/>
        <w:tab/>
        <w:t>- Поповичів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Анастасійовичу</w:t>
        <w:tab/>
        <w:tab/>
        <w:t xml:space="preserve">  Кове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ЕРЧУКУ </w:t>
        <w:tab/>
        <w:tab/>
        <w:tab/>
        <w:tab/>
        <w:t>- Гірників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Яковичу</w:t>
        <w:tab/>
        <w:tab/>
        <w:tab/>
        <w:t xml:space="preserve">  Ратн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ОВОСАД </w:t>
        <w:tab/>
        <w:tab/>
        <w:tab/>
        <w:t>- Шепель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сі Степанівні</w:t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ИЛИСЮ </w:t>
        <w:tab/>
        <w:tab/>
        <w:tab/>
        <w:tab/>
        <w:t>- Новосілків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Євгену Трохимовичу  </w:t>
        <w:tab/>
        <w:tab/>
        <w:tab/>
        <w:t xml:space="preserve">  Горох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ТРУКУ</w:t>
        <w:tab/>
        <w:tab/>
        <w:tab/>
        <w:tab/>
        <w:t>- Городинів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Філімоновичу</w:t>
        <w:tab/>
        <w:tab/>
        <w:tab/>
        <w:t xml:space="preserve">  Рожище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ІДВАЛЬНІЙ </w:t>
        <w:tab/>
        <w:tab/>
        <w:tab/>
        <w:t>- Четвертнянському сільському голові</w:t>
      </w:r>
    </w:p>
    <w:p>
      <w:pPr>
        <w:pStyle w:val="Normal"/>
        <w:jc w:val="both"/>
        <w:rPr/>
      </w:pPr>
      <w:r>
        <w:rPr>
          <w:szCs w:val="28"/>
        </w:rPr>
        <w:t>Степанії Михайлівні</w:t>
        <w:tab/>
        <w:tab/>
        <w:tab/>
        <w:t xml:space="preserve">  Маневи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ОЦАНУ </w:t>
        <w:tab/>
        <w:tab/>
        <w:tab/>
        <w:t xml:space="preserve">- Хобултів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Юрійовичу</w:t>
        <w:tab/>
        <w:tab/>
        <w:t xml:space="preserve">  Володимир-Вол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ПОЖНІКУ</w:t>
        <w:tab/>
        <w:tab/>
        <w:tab/>
        <w:t xml:space="preserve">- Риковичів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Степановичу</w:t>
        <w:tab/>
        <w:tab/>
        <w:tab/>
        <w:t xml:space="preserve">  Іванич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ХОДОРЧУКУ </w:t>
        <w:tab/>
        <w:tab/>
        <w:tab/>
        <w:t>- Сильнен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колайовичу</w:t>
        <w:tab/>
        <w:tab/>
        <w:t xml:space="preserve">  Ківерц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ШОСТАКУ </w:t>
        <w:tab/>
        <w:tab/>
        <w:tab/>
        <w:t>- Деревків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Миколайовичу</w:t>
        <w:tab/>
        <w:tab/>
        <w:tab/>
        <w:t xml:space="preserve">  Любеш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/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3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3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3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9-10T09:59:00Z</dcterms:modified>
  <cp:revision>12</cp:revision>
  <dc:subject/>
  <dc:title> </dc:title>
</cp:coreProperties>
</file>