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Додаток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Кількість питань надісланих на розгляд за належністю відповідно до компетенції </w:t>
      </w:r>
    </w:p>
    <w:p>
      <w:pPr>
        <w:pStyle w:val="Normal"/>
        <w:jc w:val="center"/>
        <w:rPr/>
      </w:pPr>
      <w:r>
        <w:rPr/>
        <w:t>в розрізі районів та міст за 2011 рік</w:t>
      </w:r>
    </w:p>
    <w:p>
      <w:pPr>
        <w:pStyle w:val="Normal"/>
        <w:jc w:val="center"/>
        <w:rPr/>
      </w:pPr>
      <w:r>
        <w:rPr/>
      </w:r>
    </w:p>
    <w:tbl>
      <w:tblPr>
        <w:tblW w:w="82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1620"/>
        <w:gridCol w:w="1648"/>
        <w:gridCol w:w="1864"/>
      </w:tblGrid>
      <w:tr>
        <w:trPr/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йон (місто)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-ть звернень: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-ть питань: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діслано питань за належністю:</w:t>
            </w:r>
          </w:p>
        </w:tc>
      </w:tr>
      <w:tr>
        <w:trPr/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олодимир-Волинськи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</w:tr>
      <w:tr>
        <w:trPr/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рохівськ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</w:tr>
      <w:tr>
        <w:trPr/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Іваничівськ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</w:tr>
      <w:tr>
        <w:trPr/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мінь-Каширськ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</w:tr>
      <w:tr>
        <w:trPr/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іверцівськ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</w:t>
            </w:r>
          </w:p>
        </w:tc>
      </w:tr>
      <w:tr>
        <w:trPr/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вельськ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</w:tr>
      <w:tr>
        <w:trPr/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окачинськ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</w:tr>
      <w:tr>
        <w:trPr/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уцьк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</w:t>
            </w:r>
          </w:p>
        </w:tc>
      </w:tr>
      <w:tr>
        <w:trPr/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юбешівськ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</w:tr>
      <w:tr>
        <w:trPr/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юбомльськ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</w:tr>
      <w:tr>
        <w:trPr/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невицьк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</w:tr>
      <w:tr>
        <w:trPr/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тнівськ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</w:tr>
      <w:tr>
        <w:trPr/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жищенськ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</w:tr>
      <w:tr>
        <w:trPr/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аровижівськ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</w:tr>
      <w:tr>
        <w:trPr/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урійськ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</w:tr>
      <w:tr>
        <w:trPr/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ацьк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</w:tr>
      <w:tr>
        <w:trPr/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конавчий комітет Володимир-Волинської міської р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</w:tr>
      <w:tr>
        <w:trPr/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конавчий комітет Луцької міської р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9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5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7</w:t>
            </w:r>
          </w:p>
        </w:tc>
      </w:tr>
      <w:tr>
        <w:trPr/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конавчий комітет Ковельської міської р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9</w:t>
            </w:r>
          </w:p>
        </w:tc>
      </w:tr>
      <w:tr>
        <w:trPr/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конавчий комітет Нововолинської міської р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080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07:29:00Z</dcterms:created>
  <dc:creator>R.Kusakina</dc:creator>
  <dc:description/>
  <cp:keywords/>
  <dc:language>en-US</dc:language>
  <cp:lastModifiedBy>R.Kusakina</cp:lastModifiedBy>
  <dcterms:modified xsi:type="dcterms:W3CDTF">2012-01-19T07:59:00Z</dcterms:modified>
  <cp:revision>2</cp:revision>
  <dc:subject/>
  <dc:title/>
</cp:coreProperties>
</file>