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3 серпня 2012 року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       м.Луцьк                                                № 36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до стату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лігійних грома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зглянувши заяви віруючих громадян, відповідно до Закону України “Про свободу совісті та релігійні організації” зареєструвати зміни до статутів релігійних громад Української православної церкви у с.Ватин Горохівського та с.Мельниця Ковель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льник 778 111</w:t>
      </w:r>
    </w:p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46:00Z</dcterms:created>
  <dc:creator>111</dc:creator>
  <dc:description/>
  <cp:keywords/>
  <dc:language>en-US</dc:language>
  <cp:lastModifiedBy>A.Evtuh</cp:lastModifiedBy>
  <cp:lastPrinted>2005-11-22T09:21:00Z</cp:lastPrinted>
  <dcterms:modified xsi:type="dcterms:W3CDTF">2012-08-23T06:09:00Z</dcterms:modified>
  <cp:revision>5</cp:revision>
  <dc:subject/>
  <dc:title>від    березня 2001 року №</dc:title>
</cp:coreProperties>
</file>