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пня 2012 року</w:t>
        <w:tab/>
        <w:tab/>
        <w:tab/>
        <w:t>м.Луцьк</w:t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6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прияння офіційним спостерігачам </w:t>
        <w:br/>
        <w:t xml:space="preserve">від іноземних держав, міжнародних організацій </w:t>
        <w:br/>
        <w:t xml:space="preserve">під час виборів народних депутатів України </w:t>
      </w:r>
    </w:p>
    <w:p>
      <w:pPr>
        <w:pStyle w:val="Normal"/>
        <w:jc w:val="center"/>
        <w:rPr/>
      </w:pPr>
      <w:r>
        <w:rPr>
          <w:sz w:val="28"/>
          <w:szCs w:val="28"/>
        </w:rPr>
        <w:t>28 жовтня 201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восьмої статті 79 Закону України "Про вибори народних депутатів України", статей 2, 25, 33, 39 Закону України "Про місцеві державні адміністрації"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орити обласну робочу групу зі сприяння офіційним спостерігачам від іноземних держав, міжнародних організацій, які прибуватимуть в Україну, у здійсненні ними повноважень під час проведення виборів народних депутатів України 28 жовтня 2012 року (далі – обласна робоча група) та затвердити її склад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обласну робочу групу до 25 вересня 2012 року розробити і затвердити план організаційних заходів щодо забезпечення перебування в області офіційних спостерігачів від іноземних держав та міжнародних організацій під час проведення виборів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) райдержадміністрації сприяти офіційним спостерігачам від іноземних держав, міжнародних організацій у здійсненні їх повноважен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3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Матвійчук 778 1</w:t>
      </w:r>
      <w:r>
        <w:rPr>
          <w:lang w:val="ru-RU"/>
        </w:rPr>
        <w:t>71</w:t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27" w:hanging="0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427" w:hanging="0"/>
        <w:rPr/>
      </w:pPr>
      <w:r>
        <w:rPr>
          <w:sz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427" w:hanging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</w:rPr>
        <w:t xml:space="preserve">.08.2012 № </w:t>
      </w:r>
      <w:r>
        <w:rPr>
          <w:sz w:val="28"/>
          <w:lang w:val="en-US"/>
        </w:rPr>
        <w:t>360</w:t>
      </w:r>
    </w:p>
    <w:p>
      <w:pPr>
        <w:pStyle w:val="Normal"/>
        <w:ind w:left="495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групи зі сприяння офіційним</w:t>
      </w:r>
    </w:p>
    <w:p>
      <w:pPr>
        <w:pStyle w:val="Normal"/>
        <w:jc w:val="center"/>
        <w:rPr/>
      </w:pPr>
      <w:r>
        <w:rPr>
          <w:sz w:val="28"/>
          <w:szCs w:val="28"/>
        </w:rPr>
        <w:t>спостерігачам від іноземних держав, міжнародних організацій,</w:t>
      </w:r>
    </w:p>
    <w:p>
      <w:pPr>
        <w:pStyle w:val="Normal"/>
        <w:jc w:val="center"/>
        <w:rPr/>
      </w:pPr>
      <w:r>
        <w:rPr>
          <w:sz w:val="28"/>
          <w:szCs w:val="28"/>
        </w:rPr>
        <w:t>які прибуватимуть в Україну, у здійсненні ними повноважень під час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ня виборів народних депутатів України 28 жовтня 201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керівник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чальник у</w:t>
            </w:r>
            <w:r>
              <w:rPr>
                <w:bCs/>
                <w:sz w:val="28"/>
                <w:szCs w:val="28"/>
              </w:rPr>
              <w:t xml:space="preserve">правління міжнарод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півробітництва та європей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інтеграції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охорони здоров’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Ягод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тниц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культури 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Я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 Вале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заступник начальника штабу </w:t>
              <w:br/>
              <w:t xml:space="preserve">  Луцького прикордонного загону – </w:t>
              <w:br/>
              <w:t xml:space="preserve">  начальник відділу прикордонного </w:t>
              <w:br/>
              <w:t xml:space="preserve">  контролю шта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організацій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облдержадміністрації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др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головного управління з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итань внутрішньої політики та зв'язків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 громадськістю облдержадміністрації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РОШНІ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Юр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помічник началь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ьвівського прикордонного загону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групи міжнарод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івробітництва та прикордонно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ставницької робо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ЦЬ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ступник начальника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інансово-господарського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УМ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ав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 начальник управління громадської </w:t>
              <w:br/>
              <w:t xml:space="preserve">  безпеки управління Міністерства </w:t>
              <w:br/>
              <w:t xml:space="preserve">  внутрішніх справ України в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Облдержадміністрації</w:t>
        <w:tab/>
        <w:t>О.Башкаленко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 xml:space="preserve">    С.Ющи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Р.Матвійч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>В.Потапенко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>Заступник начальника</w:t>
      </w:r>
    </w:p>
    <w:p>
      <w:pPr>
        <w:pStyle w:val="Normal"/>
        <w:tabs>
          <w:tab w:val="clear" w:pos="708"/>
          <w:tab w:val="left" w:pos="6545" w:leader="none"/>
        </w:tabs>
        <w:ind w:right="-284" w:hanging="0"/>
        <w:jc w:val="both"/>
        <w:rPr/>
      </w:pPr>
      <w:r>
        <w:rPr>
          <w:sz w:val="28"/>
        </w:rPr>
        <w:t xml:space="preserve">загального відділу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</w:rPr>
        <w:t>апарату облдержадміністрації</w:t>
      </w:r>
      <w:r>
        <w:rPr>
          <w:sz w:val="28"/>
          <w:szCs w:val="28"/>
        </w:rPr>
        <w:tab/>
      </w:r>
      <w:r>
        <w:rPr>
          <w:sz w:val="28"/>
        </w:rPr>
        <w:t>А.Євтух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50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2-08-21T13:13:00Z</dcterms:modified>
  <cp:revision>7</cp:revision>
  <dc:subject/>
  <dc:title> </dc:title>
</cp:coreProperties>
</file>