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ічня 2012 року</w:t>
        <w:tab/>
        <w:t xml:space="preserve">                   м. Луцьк</w:t>
        <w:tab/>
        <w:t xml:space="preserve"> </w:t>
        <w:tab/>
        <w:tab/>
        <w:tab/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провадження програмного забезпечення </w:t>
      </w:r>
      <w:r>
        <w:rPr>
          <w:sz w:val="28"/>
        </w:rPr>
        <w:t>“</w:t>
      </w:r>
      <w:r>
        <w:rPr>
          <w:sz w:val="28"/>
          <w:szCs w:val="28"/>
        </w:rPr>
        <w:t>Звернення громадян</w:t>
      </w:r>
      <w:r>
        <w:rPr>
          <w:sz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z w:val="28"/>
        </w:rPr>
        <w:t xml:space="preserve">статті 22 Закону України “Про місцеві державні адміністрації”, 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 квітня 1997 року № 348, зі змінами, </w:t>
      </w:r>
      <w:r>
        <w:rPr>
          <w:sz w:val="28"/>
          <w:szCs w:val="28"/>
        </w:rPr>
        <w:t>Програми інформатизації області на 2012 - 2014 роки, затвердженої рішенням обласної ради від 27 грудня 2011 року № 8/6, з метою поліпшення роботи зі зверненнями громадян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1. Визначити Горохівську районну державну адміністрацію пілотною у впровадженні у виконавчих комітетах сільських, селищних, міських (міст районного значення) рад району програмного забезпечення </w:t>
      </w:r>
      <w:r>
        <w:rPr>
          <w:sz w:val="28"/>
        </w:rPr>
        <w:t>“</w:t>
      </w:r>
      <w:r>
        <w:rPr>
          <w:sz w:val="28"/>
          <w:szCs w:val="28"/>
        </w:rPr>
        <w:t>Звернення громадян</w:t>
      </w:r>
      <w:r>
        <w:rPr>
          <w:sz w:val="28"/>
        </w:rPr>
        <w:t>”</w:t>
      </w:r>
      <w:r>
        <w:rPr>
          <w:sz w:val="28"/>
          <w:szCs w:val="28"/>
        </w:rPr>
        <w:t xml:space="preserve"> (далі – програмне забезпечення)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 Голові Горохівської райдержадміністрацій Ж.Савчук у встановленому законодавством порядку вжити заходів з ефективного впровадження та використання програмного забезпеченн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 Заступникові керівника апарату – начальникові організаційного відділу апарату облдержадміністрації Р.Матвійчуку забезпечити координацію робіт з упровадження програмного забезпеченн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 xml:space="preserve">  </w:t>
        <w:tab/>
        <w:t xml:space="preserve"> 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війчук 778 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34:00Z</dcterms:created>
  <dc:creator>Ковальська Віра Іванівна</dc:creator>
  <dc:description/>
  <cp:keywords/>
  <dc:language>en-US</dc:language>
  <cp:lastModifiedBy>DIANA</cp:lastModifiedBy>
  <dcterms:modified xsi:type="dcterms:W3CDTF">2012-01-30T09:07:00Z</dcterms:modified>
  <cp:revision>9</cp:revision>
  <dc:subject/>
  <dc:title> </dc:title>
</cp:coreProperties>
</file>