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2</w:t>
        <w:br/>
        <w:t>до розпорядження  голови                   обласної державної адміністрації</w:t>
        <w:br/>
        <w:t xml:space="preserve">15.08.2012 № </w:t>
      </w:r>
      <w:r>
        <w:rPr>
          <w:sz w:val="28"/>
          <w:szCs w:val="28"/>
          <w:lang w:val="en-US"/>
        </w:rPr>
        <w:t>348</w:t>
      </w:r>
      <w:r>
        <w:rPr>
          <w:sz w:val="28"/>
          <w:szCs w:val="28"/>
        </w:rPr>
        <w:t> </w:t>
      </w:r>
    </w:p>
    <w:p>
      <w:pPr>
        <w:pStyle w:val="Style13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ЗАЄМОЗАМІЩЕННЯ</w:t>
        <w:br/>
        <w:t xml:space="preserve">першого заступника, заступників голови,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а голови – керівника апарату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обласної державної адміністрації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Башкаленко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В.В.Карпюк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обласної державної адміністрації 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         обласної державної адміністрації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Стоєв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обласної державної адміністрації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С.І.Ющак 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І.Курилюк 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– керівник апарату обласної державної адміністрації 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С.М.Ющик 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– керівник апарату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С.ЮЩИК </w:t>
            </w:r>
          </w:p>
        </w:tc>
      </w:tr>
    </w:tbl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37:00Z</dcterms:created>
  <dc:creator>R.Matviychuk</dc:creator>
  <dc:description/>
  <cp:keywords/>
  <dc:language>en-US</dc:language>
  <cp:lastModifiedBy>DIANA</cp:lastModifiedBy>
  <dcterms:modified xsi:type="dcterms:W3CDTF">2012-08-21T11:12:00Z</dcterms:modified>
  <cp:revision>11</cp:revision>
  <dc:subject/>
  <dc:title> </dc:title>
</cp:coreProperties>
</file>