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Style13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15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серпня 2012 року</w:t>
        <w:tab/>
        <w:tab/>
        <w:tab/>
        <w:t>м.Луцьк</w:t>
        <w:tab/>
        <w:tab/>
        <w:tab/>
        <w:tab/>
        <w:tab/>
        <w:t xml:space="preserve"> № </w:t>
      </w:r>
      <w:r>
        <w:rPr>
          <w:bCs/>
          <w:sz w:val="28"/>
          <w:szCs w:val="28"/>
          <w:lang w:val="ru-RU"/>
        </w:rPr>
        <w:t>348</w:t>
      </w:r>
    </w:p>
    <w:p>
      <w:pPr>
        <w:pStyle w:val="Style13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3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розподіл функціональних обов'язків 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іж головою, першим заступником, заступниками голови, 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ом голови – керівником апарату 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40 Закону України "Про місцеві державні адміністрації":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 Розподілити функціональні обов'язки між головою, першим заступником, заступниками голови, заступником голови – керівником апарату обласної державної адміністрації згідно з додатком 1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 Установити, що в разі відсутності першого заступника, одного із заступників голови, заступника голови – керівника апарату обласної державної адміністрації виконання їх обов'язків здійснюється згідно із взаємозаміщенням, передбаченим додатком 2. 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 Визнати такими, що втратили чинність, розпорядження голови обласної державної адміністрації від 21 червня 2010 року № 188, від 27 вересня 2010 року № 342, від 14 червня 2011 року № 248, від 6 червня 2012 року № 236 та пункт 9 розпорядження голови облдержадміністрації від 17 травня 2011 року № 206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Style13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а 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Б.КЛІМЧУК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3"/>
              <w:spacing w:before="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щик 778 107</w:t>
            </w:r>
          </w:p>
          <w:p>
            <w:pPr>
              <w:pStyle w:val="Style13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3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5:37:00Z</dcterms:created>
  <dc:creator>R.Matviychuk</dc:creator>
  <dc:description/>
  <cp:keywords/>
  <dc:language>en-US</dc:language>
  <cp:lastModifiedBy>A.Evtuh</cp:lastModifiedBy>
  <cp:lastPrinted>2012-08-31T10:16:00Z</cp:lastPrinted>
  <dcterms:modified xsi:type="dcterms:W3CDTF">2012-08-31T07:17:00Z</dcterms:modified>
  <cp:revision>14</cp:revision>
  <dc:subject/>
  <dc:title> </dc:title>
</cp:coreProperties>
</file>