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  <w:lang w:val="uk-UA"/>
        </w:rPr>
        <w:t>серпня 2012 року</w:t>
        <w:tab/>
        <w:tab/>
        <w:t xml:space="preserve">          м.Луцьк</w:t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34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голови облас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від 16 травня 2012 року № 20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зв’язку з внесенням змін до розпорядження Кабінету Міністрів України від 25 квітня 2012 року № 243-р „Про затвердження переліку об'єктів і заходів, що фінансуються у 2012 році за рахунок коштів державного фонду регіонального розвитку” внести </w:t>
      </w:r>
      <w:r>
        <w:rPr>
          <w:sz w:val="28"/>
          <w:lang w:val="uk-UA"/>
        </w:rPr>
        <w:t xml:space="preserve">у пункт 1 розпорядження голови обласної державної адміністрації від 16 травня 2012 року № 201 </w:t>
      </w:r>
      <w:r>
        <w:rPr>
          <w:sz w:val="28"/>
          <w:lang w:val="en-US"/>
        </w:rPr>
        <w:t>“</w:t>
      </w:r>
      <w:r>
        <w:rPr>
          <w:sz w:val="28"/>
          <w:szCs w:val="28"/>
          <w:lang w:val="uk-UA"/>
        </w:rPr>
        <w:t>Про використання коштів державного фонду регіонального розвитку,  виділених розпорядженням Кабінету Міністрів України від 25 квітня 2012 року № 243-р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такі зміни: цифр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26303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 замінити цифрами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34351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уц 778 13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51:00Z</dcterms:created>
  <dc:creator>bla</dc:creator>
  <dc:description/>
  <cp:keywords/>
  <dc:language>en-US</dc:language>
  <cp:lastModifiedBy>DIANA</cp:lastModifiedBy>
  <cp:lastPrinted>2012-08-13T17:03:00Z</cp:lastPrinted>
  <dcterms:modified xsi:type="dcterms:W3CDTF">2012-08-14T09:54:00Z</dcterms:modified>
  <cp:revision>5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219032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