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0"/>
        </w:rPr>
      </w:pPr>
      <w:r>
        <w:rPr/>
        <w:t xml:space="preserve">14 </w:t>
      </w:r>
      <w:r>
        <w:rPr>
          <w:sz w:val="28"/>
        </w:rPr>
        <w:t xml:space="preserve">серпня 2012 року                           м.Луцьк                                               № 344    </w:t>
      </w:r>
      <w:r>
        <w:rPr>
          <w:color w:val="FFFFFF"/>
          <w:sz w:val="28"/>
        </w:rPr>
        <w:t>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утилізації або знищення неякісних аб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езпечних алкогольних напоїв та тютюнових вироб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b w:val="false"/>
          <w:sz w:val="28"/>
          <w:szCs w:val="28"/>
        </w:rPr>
        <w:t xml:space="preserve">Відповідно до пункту 6 Положення про комісію з питань утилізації або знищення неякісних або небезпечних алкогольних напоїв та тютюнових виробів, затвердженого розпорядженням першого заступника голови облдержадміністрації від 30.08.2004 № 236, ураховуючи пропозицію інспекції з питань захисту прав споживачів в області від 18.07.2012 № 705/2-2, внести до складу комісії з питань утилізації або знищення неякісних або небезпечних алкогольних напоїв та тютюнових виробів (далі – комісія), затвердженого розпорядженням голови облдержадміністрації від </w:t>
      </w:r>
      <w:r>
        <w:rPr>
          <w:b w:val="false"/>
          <w:sz w:val="28"/>
          <w:szCs w:val="28"/>
          <w:lang w:val="en-US"/>
        </w:rPr>
        <w:t>0</w:t>
      </w: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>04.2012 № 144, так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складу комісії ХМАРУК Тетяну Євгенівну – завідувача сектору ринкового нагляду інспекції з питань захисту прав споживачів в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Філімончук О.Р.</w:t>
      </w:r>
      <w:r>
        <w:rPr/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твійчук 778 113</w:t>
      </w:r>
    </w:p>
    <w:p>
      <w:pPr>
        <w:pStyle w:val="Normal"/>
        <w:tabs>
          <w:tab w:val="clear" w:pos="708"/>
          <w:tab w:val="left" w:pos="6545" w:leader="none"/>
        </w:tabs>
        <w:ind w:left="360"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45" w:leader="none"/>
        </w:tabs>
        <w:ind w:left="360"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34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2-08-14T09:48:00Z</dcterms:modified>
  <cp:revision>7</cp:revision>
  <dc:subject/>
  <dc:title> </dc:title>
</cp:coreProperties>
</file>